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1" w:type="dxa"/>
        <w:tblLayout w:type="fixed"/>
        <w:tblCellMar>
          <w:top w:w="13" w:type="dxa"/>
          <w:left w:w="26" w:type="dxa"/>
          <w:bottom w:w="13" w:type="dxa"/>
          <w:right w:w="26" w:type="dxa"/>
        </w:tblCellMar>
      </w:tblPr>
      <w:tblGrid>
        <w:gridCol w:w="926"/>
        <w:gridCol w:w="540"/>
        <w:gridCol w:w="2499"/>
        <w:gridCol w:w="1784"/>
        <w:gridCol w:w="2139"/>
        <w:gridCol w:w="1184"/>
      </w:tblGrid>
      <w:tr>
        <w:trPr/>
        <w:tc>
          <w:tcPr>
            <w:tcW w:w="926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6633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663300"/>
                <w:sz w:val="16"/>
                <w:szCs w:val="16"/>
                <w:lang w:val="en-GB"/>
              </w:rPr>
              <w:t>Month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6633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663300"/>
                <w:sz w:val="16"/>
                <w:szCs w:val="16"/>
                <w:lang w:val="en-GB"/>
              </w:rPr>
              <w:t>Day</w:t>
            </w:r>
          </w:p>
        </w:tc>
        <w:tc>
          <w:tcPr>
            <w:tcW w:w="2499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6633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663300"/>
                <w:sz w:val="16"/>
                <w:szCs w:val="16"/>
                <w:lang w:val="en-GB"/>
              </w:rPr>
              <w:t>Holyday</w:t>
            </w:r>
          </w:p>
        </w:tc>
        <w:tc>
          <w:tcPr>
            <w:tcW w:w="1784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6633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663300"/>
                <w:sz w:val="16"/>
                <w:szCs w:val="16"/>
                <w:lang w:val="en-GB"/>
              </w:rPr>
              <w:t>Notes</w:t>
            </w:r>
          </w:p>
        </w:tc>
        <w:tc>
          <w:tcPr>
            <w:tcW w:w="2139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6633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663300"/>
                <w:sz w:val="16"/>
                <w:szCs w:val="16"/>
                <w:lang w:val="en-GB"/>
              </w:rPr>
              <w:t>Deity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6633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663300"/>
                <w:sz w:val="16"/>
                <w:szCs w:val="16"/>
                <w:lang w:val="en-GB"/>
              </w:rPr>
              <w:t>Pantheon</w:t>
            </w:r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Hammer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Seeing Justice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Tyr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under Blessing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Moradin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Dwarve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0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Great Clang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6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Gaerdal Ironhand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7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Gnome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2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Candle Rites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8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Loviatar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9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3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Communion of Laughter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0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Garl Glittergold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1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Gnome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3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Maiming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2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Tyr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3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5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Cold Counting Comfort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4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Waukeen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5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20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Great Clang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6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Gaerdal Ironhand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7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Gnome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22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Blinding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8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Tyr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9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30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Great Clang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0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Gaerdal Ironhand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1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Gnome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30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Graverending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2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Kiaransalee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3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Drow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30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Rallying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4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Deep Duerra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5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Dwarve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30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Putrescent Death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Night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6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Yurtrus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7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Orc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Midwinter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Calling Down the Thunder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8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Talos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9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Deep Fete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0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Berronar Truesilver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1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Dwarve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Endless Revel of Life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2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Sharess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3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Holiday of Revelry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4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Shiallia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5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Midwinter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6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Grumbar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7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Renewal of Sanctity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8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Osiris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9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Mulhorandi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Retreat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0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Red Knight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1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Festival of the Star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Midnight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2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Callarduran Smoothhands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3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Gnome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Masked Lord's Embrace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Night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4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Vhaeraun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5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Drow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Midwinter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Night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6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Auril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7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Night of Blood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Night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8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Urdlen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9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Gnome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Remembrance of the Dark Court Slaughter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Night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0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Shevarash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1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Elve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Unveiling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Night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2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Gargauth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3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Alturiak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Seeing Justice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4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Tyr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5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0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Great Clang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6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Gaerdal Ironhand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7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Gnome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2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Candle Rites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8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Loviatar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9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3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Communion of Laughter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60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Garl Glittergold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61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Gnome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3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Maiming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62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Tyr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63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20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Great Clang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64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Gaerdal Ironhand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65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Gnome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20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Great Weave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66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Waukeen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67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22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Blinding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68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Tyr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69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30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Great Clang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70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Gaerdal Ironhand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71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Gnome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Ches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Seeing Justice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72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Tyr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73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Festival of the Pride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74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Nobanion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75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2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Festival of the Pride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76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Nobanion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77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3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Festival of the Pride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78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Nobanion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79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4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Festival of the Pride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80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Nobanion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81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5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Festival of the Pride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82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Nobanion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83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6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Festival of the Pride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84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Nobanion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85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7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Festival of the Pride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86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Nobanion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87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8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Festival of the Pride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88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Nobanion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89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9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Festival of the Pride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90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Nobanion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91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0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Great Clang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92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Gaerdal Ironhand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93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Gnome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0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Festival of the Pride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94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Nobanion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95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2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Candle Rites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96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Loviatar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97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3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Communion of Laughter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98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Garl Glittergold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99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Gnome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3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Maiming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00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Tyr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01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9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Endless Revel of Life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Vernal Equinox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02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Sharess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03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9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Four Feasts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Vernal Equinox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04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Gwaeron Windstrom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05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9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Four Feasts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Vernal Equinox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06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Mielikki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07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9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High Hunt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Vernal Equinox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08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Malar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09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9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Holy Day of the Beast Totem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Vernal Equinox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10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Uthgar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11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9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Last Storm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fr-FR"/>
              </w:rPr>
              <w:t>Vernal Equinox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fr-FR"/>
              </w:rPr>
            </w:pPr>
            <w:hyperlink r:id="rId112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fr-FR"/>
                </w:rPr>
                <w:t>Auril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13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9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Rite of Pain and Purity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it-IT"/>
              </w:rPr>
              <w:t>Vernal Equinox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it-IT"/>
              </w:rPr>
            </w:pPr>
            <w:hyperlink r:id="rId114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it-IT"/>
                </w:rPr>
                <w:t>Loviatar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15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9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Song of Dawn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Vernal Equinox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16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Lathander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17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9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Budding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it-IT"/>
              </w:rPr>
              <w:t>Vernal Equinox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it-IT"/>
              </w:rPr>
            </w:pPr>
            <w:hyperlink r:id="rId118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it-IT"/>
                </w:rPr>
                <w:t>Rillifane Rallathil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19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Elve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9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Dance of Swirling Winds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Vernal Equinox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20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Aedrie Faenya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21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Elve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9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High Hunt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it-IT"/>
              </w:rPr>
              <w:t>Vernal Equinox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it-IT"/>
              </w:rPr>
            </w:pPr>
            <w:hyperlink r:id="rId122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it-IT"/>
                </w:rPr>
                <w:t>Eilistraee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23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Drow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9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Shattering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Vernal Equinox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24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Valkur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25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9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reasures of the Earth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Vernal Equinox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26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Segojan Earthcaller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27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Gnome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20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Great Clang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28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Gaerdal Ironhand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29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Gnome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22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Blinding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30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Tyr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31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30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Great Clang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32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Gaerdal Ironhand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33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Gnome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30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High Coin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34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Waukeen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35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arsakh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Queen's Gambit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36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Red Knight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37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Seeing Justice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38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Tyr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39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0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Great Clang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40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Gaerdal Ironhand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41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Gnome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0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Spheres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42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Waukeen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43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2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Candle Rites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44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Loviatar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45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3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Communion of Laughter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46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Garl Glittergold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47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Gnome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3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Maiming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48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Tyr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49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5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Windride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50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Shaundakul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51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20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Great Clang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52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Gaerdal Ironhand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53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Gnome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22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Blinding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54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Tyr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55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30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Great Clang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56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Gaerdal Ironhand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57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Gnome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Greengrass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Call to the Flowers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58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Milil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59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Calling Down the Thunder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60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Talos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61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Ceremony of the Sactified Cauldron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62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Sharindlar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63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Dwarve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Coin Festival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64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Vergadain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65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Dwarve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Endless Revel of Life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66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Sharess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67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Greengrass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68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Chauntea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69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Greening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70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Eldath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71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Holiday of Birth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72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Shiallia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73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Orgy of Destruction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74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Ilneval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75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Orc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Planting Thanks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76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Isis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77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Mulhorandi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Sharpening of the Sword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78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Anhur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79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Mulhorandi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Song of the Trees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80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Silvanus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81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Chase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82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Sune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83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Convocation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84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Dugmaren Brightmantle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85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Dwarve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ime of Spawning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86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Haela Brightaxe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87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Dwarve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Wild Ride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88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Mielikki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89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Mirtul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Ippensheir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90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Gond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91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Seeing Justice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92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Tyr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93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Unwrapping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94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Geb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95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Mulhorandi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2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Ippensheir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96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Gond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97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3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Ippensheir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98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Gond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199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4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Ippensheir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00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Gond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01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5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Ippensheir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02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Gond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03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5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Melding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04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Deep Duerra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05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Dwarve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6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Ippensheir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06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Gond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07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7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Ippensheir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08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Gond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09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8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Ippensheir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10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Gond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11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9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Ippensheir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12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Gond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13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0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Great Clang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14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Gaerdal Ironhand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15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Gnome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0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Ippensheir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16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Gond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17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1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Ippensheir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18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Gond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19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2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Candle Rites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20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Loviatar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21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2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Ippensheir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22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Gond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23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2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Sammardach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24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Waukeen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25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3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Communion of Laughter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26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Garl Glittergold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27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Gnome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3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Maiming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28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Tyr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29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20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Great Clang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30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Gaerdal Ironhand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31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Gnome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22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Blinding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32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Tyr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33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30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Great Clang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34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Gaerdal Ironhand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35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Gnome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Kythorn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Birthing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36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Hathor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37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Mulhorandi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Seeing Justice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38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Tyr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39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0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Great Clang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40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Gaerdal Ironhand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41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Gnome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2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Candle Rites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42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Loviatar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43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3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Communion of Laughter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44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Garl Glittergold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45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Gnome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3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Maiming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46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Tyr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47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20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Ceremony of Introspection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Summer Solstice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48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Thoth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49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Mulhorandi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20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Endless Revel of Life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Summer Solstice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50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Sharess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51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20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Four Feasts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Summer Solstice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52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Mielikki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53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20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Four Feasts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Summer Solstice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54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Gwaeron Windstrom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55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20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Great Clang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Summer Solstice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56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Gaerdal Ironhand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57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Gnome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20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High Hunt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Summer Solstice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58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Malar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59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20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Holy Day of the Beast Totem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Summer Solstice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60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Uthgar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61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20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Rite of Pain and Purity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Summer Solstice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62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Loviatar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63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20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High Hunt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  <w:t>Summer Solstice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</w:rPr>
            </w:pPr>
            <w:hyperlink r:id="rId264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</w:rPr>
                <w:t>Eilistraee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65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Drow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20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reasures of the Earth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Summer Solstice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66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Segojan Earthcaller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67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Gnome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21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Brightbuckle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68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Waukeen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69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21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Newborn Celebration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70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Nobanion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71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22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Blinding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72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Tyr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73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22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Newborn Celebration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74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Nobanion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75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23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Newborn Celebration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76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Nobanion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77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24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Newborn Celebration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78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Nobanion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79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25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Newborn Celebration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80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Nobanion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81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26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Newborn Celebration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82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Nobanion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83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27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Newborn Celebration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84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Nobanion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85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28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Newborn Celebration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86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Nobanion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87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29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Newborn Celebration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88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Nobanion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89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30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Great Clang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90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Gaerdal Ironhand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91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Gnome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30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Newborn Celebration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92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Nobanion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93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Flamerule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Seeing Justice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94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Tyr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95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3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Sornyn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96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Waukeen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97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4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Sornyn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98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Waukeen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299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5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Sornyn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00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Waukeen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01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0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Great Clang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02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Gaerdal Ironhand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03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Gnome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2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Candle Rites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04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Loviatar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05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3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Communion of Laughter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06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Garl Glittergold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07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Gnome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3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Maiming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08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Tyr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09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20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Great Clang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10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Gaerdal Ironhand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11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Gnome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22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Blinding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12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Tyr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13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30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Celebration of the Moon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14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Hathor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15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Mulhorandi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30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Great Clang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16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Gaerdal Ironhand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17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Gnome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30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Dryad Dance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Night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18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Silvanus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19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30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Endless Revel of Life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Night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20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Sharess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21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30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Midsummer's Eve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Night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22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Lurue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23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Midsummer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Axe Held High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24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Haela Brightaxe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25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Dwarve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Calling Down the Thunder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26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Talos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27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Endless Revel of Life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28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Sharess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29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Grand Revel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30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Milil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31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High Forge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32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landal Steelskin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33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Gnome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Holiday of Revelry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34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Shiallia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35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Midsummer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</w:rPr>
            </w:pPr>
            <w:hyperlink r:id="rId336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</w:rPr>
                <w:t>Akadi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</w:rPr>
            </w:pPr>
            <w:hyperlink r:id="rId337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  <w:t>Midsummer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38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Beshaba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39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Midsummer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40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Oghma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41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Singing of Praises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fr-FR"/>
              </w:rPr>
            </w:pPr>
            <w:hyperlink r:id="rId342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fr-FR"/>
                </w:rPr>
                <w:t>Horus-Re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fr-FR"/>
              </w:rPr>
            </w:pPr>
            <w:hyperlink r:id="rId343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fr-FR"/>
                </w:rPr>
                <w:t>Mulhorandi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fr-FR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fr-FR"/>
              </w:rPr>
              <w:t> 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Song of Dawn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44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Lathander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45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Wild Ride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46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Mielikki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47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Ceremony of Contagion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Night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48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Yurtrus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49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Orc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Ceremony of the Sactified Cauldron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Night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50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Sharindlar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51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Dwarve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High Fete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Night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52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Berronar Truesilver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53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Dwarve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Chase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Night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54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Sune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55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Festival of the Ruby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wilight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56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Callarduran Smoothhands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57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Gnome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Shieldmeet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Calling Down the Thunder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58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Talos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59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Ceremony of Honor to Helm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60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Helm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61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Conjuring of the Second Moon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62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Selûne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63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Deeds of the Dead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64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Kelemvor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65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Endless Revel of Life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66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Sharess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67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Festival Day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68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Marthammor Duin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69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Dwarve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Holiday of Revelry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70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Shiallia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71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Oath Making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72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Torm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73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Shieldmeet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74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Oghma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75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Shieldmeet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76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Beshaba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77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Wild Ride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78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Mielikki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79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Day of Corellon's Peace ("Cinnaeloscor")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Cinnaeloscor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80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Solonor Thelandira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81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Elve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Day of Corellon's Peace ("Cinnaeloscor")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it-IT"/>
              </w:rPr>
              <w:t>Cinnaeloscor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it-IT"/>
              </w:rPr>
            </w:pPr>
            <w:hyperlink r:id="rId382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it-IT"/>
                </w:rPr>
                <w:t>Corellon Larethian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83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Elve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Melding of the Three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Cinnaeloscor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84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Angharradh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85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Elve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Eleasis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Seeing Justice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86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Tyr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87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Festival Day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Only in years featuring Shieldmeet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88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Marthammor Duin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89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Dwarve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2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Festival Day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Only in years featuring Shieldmeet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90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Marthammor Duin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91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Dwarve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3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Festival Day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Only in years featuring Shieldmeet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92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Marthammor Duin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93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Dwarve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4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Festival Day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Only in years featuring Shieldmeet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94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Marthammor Duin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95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Dwarve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5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Festival Day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Only in years featuring Shieldmeet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96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Marthammor Duin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97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Dwarve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6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Festival Day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Only in years featuring Shieldmeet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98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Marthammor Duin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399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Dwarve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7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Festival Day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Only in years featuring Shieldmeet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00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Marthammor Duin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01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Dwarve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8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Festival Day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Only in years featuring Shieldmeet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02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Marthammor Duin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03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Dwarve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9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Festival Day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Only in years featuring Shieldmeet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04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Marthammor Duin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05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Dwarve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0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Great Clang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06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Gaerdal Ironhand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07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Gnome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2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Candle Rites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08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Loviatar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09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3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Divine Death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10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Torm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11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3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Communion of Laughter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12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Garl Glittergold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13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Gnome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3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Maiming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14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Tyr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15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7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Huldark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16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Waukeen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17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20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Great Clang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18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Gaerdal Ironhand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19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Gnome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22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Blinding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20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Tyr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21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30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Great Clang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</w:rPr>
            </w:pPr>
            <w:hyperlink r:id="rId422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</w:rPr>
                <w:t>Gaerdal Ironhand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</w:rPr>
            </w:pPr>
            <w:hyperlink r:id="rId423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</w:rPr>
                <w:t>Gnome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  <w:t>Eleint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Seeing Justice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24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Tyr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25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7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Spryndalstar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26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Waukeen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27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0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Great Clang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28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Gaerdal Ironhand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29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Gnome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1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Penultimate Thunder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30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Hoar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31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2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Candle Rites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32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Loviatar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33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3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Communion of Laughter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34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Garl Glittergold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35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Gnome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3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Maiming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36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Tyr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37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20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Great Clang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38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Gaerdal Ironhand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39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Gnome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21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Endless Revel of Life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Autumnal Equinox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40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Sharess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41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21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Four Feasts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Autumnal Equinox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42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Mielikki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43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21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Four Feasts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Autumnal Equinox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44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Gwaeron Windstrom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45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21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High Hunt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Autumnal Equinox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46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Malar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47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21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Rite of Pain and Purity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it-IT"/>
              </w:rPr>
              <w:t>Autumnal Equinox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it-IT"/>
              </w:rPr>
            </w:pPr>
            <w:hyperlink r:id="rId448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it-IT"/>
                </w:rPr>
                <w:t>Loviatar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49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21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Runemeet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Autumnal Equinox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50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Uthgar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51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21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Song of Dawn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Autumnal Equinox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52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Lathander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53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21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Dance of Swirling Winds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Autumnal Equinox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54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Aedrie Faenya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55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Elve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21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High Hunt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it-IT"/>
              </w:rPr>
              <w:t>Autumnal Equinox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it-IT"/>
              </w:rPr>
            </w:pPr>
            <w:hyperlink r:id="rId456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it-IT"/>
                </w:rPr>
                <w:t>Eilistraee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57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Drow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21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Transformation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it-IT"/>
              </w:rPr>
              <w:t>Autumnal Equinox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it-IT"/>
              </w:rPr>
            </w:pPr>
            <w:hyperlink r:id="rId458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it-IT"/>
                </w:rPr>
                <w:t>Rillifane Rallathil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59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Elve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21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reasures of the Earth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Autumnal Equinox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60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Segojan Earthcaller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61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Gnome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22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Blinding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62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Tyr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63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30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Great Clang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64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Gaerdal Ironhand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65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Gnome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Highharvestide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Calling Down the Thunder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66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Talos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67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Endless Revel of Life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68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Sharess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69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Feast of the Stags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70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Malar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71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Harvest Thanks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72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Isis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73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Mulhorandi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High Prayers of the Harvest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74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Chauntea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75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Holiday of Fruition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76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Shiallia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77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Osiris's Bounty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78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Osiris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79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Mulhorandi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Remembrance Ritual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80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Anhur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81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Mulhorandi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Song of the Trees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82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Silvanus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83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Convocation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84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Dugmaren Brightmantle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85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Dwarve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Marpenoth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Marthoon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86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Waukeen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87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Seeing Justice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88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Tyr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89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0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Great Clang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90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Gaerdal Ironhand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91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Gnome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1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Impending Doom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92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Hoar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93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2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Candle Rites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94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Loviatar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95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3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Communion of Laughter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96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Garl Glittergold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97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Gnome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3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Maiming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98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Tyr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499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5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Ascension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00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Mystra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01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5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rue Resurrection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02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Torm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03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20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Great Clang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04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Gaerdal Ironhand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05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Gnome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20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Destruction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</w:rPr>
            </w:pPr>
            <w:hyperlink r:id="rId506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</w:rPr>
                <w:t>Finder Wyvernspur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</w:rPr>
            </w:pPr>
            <w:hyperlink r:id="rId507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22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Blinding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08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Tyr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09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23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Starfall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10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Tymora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11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30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Great Clang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12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Gaerdal Ironhand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13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Gnome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Uktar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Seeing Justice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14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Tyr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15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0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Great Clang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</w:rPr>
            </w:pPr>
            <w:hyperlink r:id="rId516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</w:rPr>
                <w:t>Gaerdal Ironhand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</w:rPr>
            </w:pPr>
            <w:hyperlink r:id="rId517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</w:rPr>
                <w:t>Gnome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  <w:t>10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  <w:t>Tehennteahan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18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Waukeen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19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2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Candle Rites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20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Loviatar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21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3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Communion of Laughter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22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Garl Glittergold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23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Gnome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3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Maiming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24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Tyr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25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20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Great Clang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26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Gaerdal Ironhand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27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Gnome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22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Blinding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28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Tyr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29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30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Great Clang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30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Gaerdal Ironhand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31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Gnome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30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Binding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Night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32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Gargauth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33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 Feast of the Moon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Calling Down the Thunder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34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Talos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35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Ceremony of Remembrance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36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Arvoreen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37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Halfling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Coming of the Winter Cave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38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Luthic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39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Orc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Commemoration of the Fallen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40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Haela Brightaxe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41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Dwarve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Deeds of the Dead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42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Kelemvor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43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Endless Revel of Life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44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Sharess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45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Feast of the Silver Coin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46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Nephthys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47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Mulhorandi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Holiday of Revelry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48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Shiallia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49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Honoring the Dead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50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Red Knight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51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Honoring the Dead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52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Tempus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53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Mystic Rites of the Luminous Cloud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54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Sehanine Moonbow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55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Elve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Rising of the Dark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56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Shar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57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Vision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58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Savras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59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Feast of the Moon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Night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60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Lurue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61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Nightal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Seeing Justice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62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Tyr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63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0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Great Clang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64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Gaerdal Ironhand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65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Gnome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2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Candle Rites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66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Loviatar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67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3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Communion of Laughter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68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Garl Glittergold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69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Gnome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13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Maiming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70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Tyr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71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20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Ceremony of Introspection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Winter Solstice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72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Thoth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73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Mulhorandi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20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Endless Revel of Life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Winter Solstice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74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Sharess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75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20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Four Feasts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Winter Solstice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76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Mielikki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77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20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Four Feasts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Winter Solstice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78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Gwaeron Windstrom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79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20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Great Clang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Winter Solstice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80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Gaerdal Ironhand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81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Gnome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20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High Hunt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Winter Solstice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82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Malar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83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20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Holy Day of the Beast Totem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Winter Solstice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84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Uthgar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85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20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Rite of Pain and Purity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it-IT"/>
              </w:rPr>
              <w:t>Winter Solstice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it-IT"/>
              </w:rPr>
            </w:pPr>
            <w:hyperlink r:id="rId586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it-IT"/>
                </w:rPr>
                <w:t>Loviatar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87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20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Coming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fr-FR"/>
              </w:rPr>
              <w:t>Winter Solstice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fr-FR"/>
              </w:rPr>
            </w:pPr>
            <w:hyperlink r:id="rId588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fr-FR"/>
                </w:rPr>
                <w:t>Auril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89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20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High Hunt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Winter Solstice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90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Eilistraee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91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Drow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20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reasures of the Earth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Winter Solstice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92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Segojan Earthcaller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93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Gnome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22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Blinding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94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Tyr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95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25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Orbar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96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Waukeen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97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30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Day of Drawing Down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98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Geb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599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Mulhorandi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30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Great Clang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600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Gaerdal Ironhand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601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Gnome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30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Night of Another Year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602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Jergal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603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Other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Neap Tide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First Quarter Moon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604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Istishia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605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Forest Communion of the Crescent Moon ("Lateuquor")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First Quarter Waxing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606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Corellon Larethian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607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Elve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Ceremony of the Sactified Cauldron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Full Moon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608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Sharindlar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609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Dwarve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Earthrisings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Full Moon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610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Urogalan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611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Halfling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Endless Revel of Life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Full Moon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612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Sharess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613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Festival of Strength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Full Moon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614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Bahgtru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615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Orc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Gathering of the Hunting Bands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Full Moon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616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Thard Harr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617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Dwarve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Gatherings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Full Moon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618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Sheela Peryroyl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619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Halfling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Giving of Thanks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Full Moon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620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Solonor Thelandira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621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Elve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Lunar Hallowings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Full Moon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622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Sehanine Moonbow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623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Elve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Midnight Gambol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Full Moon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624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Erevan Ilesere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625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Elve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Secrets of the Heart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Full Moon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626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Hanali Celanil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627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Elve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Spring Tide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Full Moon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628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Istishia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629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Offering of Trinkets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Full Moon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630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Baervan Wildwanderer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631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Gnome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High Flow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High Tide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632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Deep Sashelas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633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Elve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Deep Ebb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Low Tide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634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Deep Sashelas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635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Elve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Brandobaris's Tithe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New Moon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636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Brandobaris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637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Halfling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Chant in the Abiding Darkness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New Moon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638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Shargaas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639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Orc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Deepstone Triad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New Moon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640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Dumathoin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641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Dwarve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Gathering of the Hunting Bands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New Moon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642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Thard Harr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643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Dwarve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Spring Tide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New Moon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644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Istishia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645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Faerûnia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Cloaking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New Moon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646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Baravar Cloakshadow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647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Gnome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Marking of Time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Sunset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648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Labelas Enoreth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649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Elve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Coin Festival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day after the Full Moon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650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Vergadain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651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  <w:lang w:val="en-GB"/>
                </w:rPr>
                <w:t>Dwarven</w:t>
              </w:r>
            </w:hyperlink>
          </w:p>
        </w:tc>
      </w:tr>
      <w:tr>
        <w:trPr/>
        <w:tc>
          <w:tcPr>
            <w:tcW w:w="926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Coin Festival</w:t>
            </w:r>
          </w:p>
        </w:tc>
        <w:tc>
          <w:tcPr>
            <w:tcW w:w="17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e day before the Full Moon</w:t>
            </w:r>
          </w:p>
        </w:tc>
        <w:tc>
          <w:tcPr>
            <w:tcW w:w="21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652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Vergadain</w:t>
              </w:r>
            </w:hyperlink>
          </w:p>
        </w:tc>
        <w:tc>
          <w:tcPr>
            <w:tcW w:w="11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hyperlink r:id="rId653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lang w:val="en-GB"/>
                </w:rPr>
                <w:t>Dwarven</w:t>
              </w:r>
            </w:hyperlink>
          </w:p>
        </w:tc>
      </w:tr>
      <w:tr>
        <w:trPr/>
        <w:tc>
          <w:tcPr>
            <w:tcW w:w="926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540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 </w:t>
            </w:r>
          </w:p>
        </w:tc>
        <w:tc>
          <w:tcPr>
            <w:tcW w:w="249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Neap Tide</w:t>
            </w:r>
          </w:p>
        </w:tc>
        <w:tc>
          <w:tcPr>
            <w:tcW w:w="17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GB"/>
              </w:rPr>
              <w:t>Third Quarter Moon</w:t>
            </w:r>
          </w:p>
        </w:tc>
        <w:tc>
          <w:tcPr>
            <w:tcW w:w="2139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</w:rPr>
            </w:pPr>
            <w:hyperlink r:id="rId654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</w:rPr>
                <w:t>Istishia</w:t>
              </w:r>
            </w:hyperlink>
          </w:p>
        </w:tc>
        <w:tc>
          <w:tcPr>
            <w:tcW w:w="1184" w:type="dxa"/>
            <w:tcBorders/>
            <w:shd w:fill="FFEEDD" w:val="clear"/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</w:rPr>
            </w:pPr>
            <w:hyperlink r:id="rId655">
              <w:r>
                <w:rPr>
                  <w:rStyle w:val="InternetLink"/>
                  <w:rFonts w:cs="Verdana" w:ascii="Verdana" w:hAnsi="Verdana"/>
                  <w:color w:val="333333"/>
                  <w:sz w:val="16"/>
                  <w:szCs w:val="16"/>
                  <w:u w:val="none"/>
                  <w:shd w:fill="FFEEDD" w:val="clear"/>
                </w:rPr>
                <w:t>Faerûnian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erun.sageanalytic.com/Holydays.asp?DeityID=130&amp;Pantheon=Faer&#251;nian" TargetMode="External"/><Relationship Id="rId3" Type="http://schemas.openxmlformats.org/officeDocument/2006/relationships/hyperlink" Target="http://faerun.sageanalytic.com/Holydays.asp?Pantheon=Faer&#251;nian" TargetMode="External"/><Relationship Id="rId4" Type="http://schemas.openxmlformats.org/officeDocument/2006/relationships/hyperlink" Target="http://faerun.sageanalytic.com/Holydays.asp?DeityID=86&amp;Pantheon=Dwarven" TargetMode="External"/><Relationship Id="rId5" Type="http://schemas.openxmlformats.org/officeDocument/2006/relationships/hyperlink" Target="http://faerun.sageanalytic.com/Holydays.asp?Pantheon=Dwarven" TargetMode="External"/><Relationship Id="rId6" Type="http://schemas.openxmlformats.org/officeDocument/2006/relationships/hyperlink" Target="http://faerun.sageanalytic.com/Holydays.asp?DeityID=37&amp;Pantheon=Gnome" TargetMode="External"/><Relationship Id="rId7" Type="http://schemas.openxmlformats.org/officeDocument/2006/relationships/hyperlink" Target="http://faerun.sageanalytic.com/Holydays.asp?Pantheon=Gnome" TargetMode="External"/><Relationship Id="rId8" Type="http://schemas.openxmlformats.org/officeDocument/2006/relationships/hyperlink" Target="http://faerun.sageanalytic.com/Holydays.asp?DeityID=76&amp;Pantheon=Faer&#251;nian" TargetMode="External"/><Relationship Id="rId9" Type="http://schemas.openxmlformats.org/officeDocument/2006/relationships/hyperlink" Target="http://faerun.sageanalytic.com/Holydays.asp?Pantheon=Faer&#251;nian" TargetMode="External"/><Relationship Id="rId10" Type="http://schemas.openxmlformats.org/officeDocument/2006/relationships/hyperlink" Target="http://faerun.sageanalytic.com/Holydays.asp?DeityID=40&amp;Pantheon=Gnome" TargetMode="External"/><Relationship Id="rId11" Type="http://schemas.openxmlformats.org/officeDocument/2006/relationships/hyperlink" Target="http://faerun.sageanalytic.com/Holydays.asp?Pantheon=Gnome" TargetMode="External"/><Relationship Id="rId12" Type="http://schemas.openxmlformats.org/officeDocument/2006/relationships/hyperlink" Target="http://faerun.sageanalytic.com/Holydays.asp?DeityID=130&amp;Pantheon=Faer&#251;nian" TargetMode="External"/><Relationship Id="rId13" Type="http://schemas.openxmlformats.org/officeDocument/2006/relationships/hyperlink" Target="http://faerun.sageanalytic.com/Holydays.asp?Pantheon=Faer&#251;nian" TargetMode="External"/><Relationship Id="rId14" Type="http://schemas.openxmlformats.org/officeDocument/2006/relationships/hyperlink" Target="http://faerun.sageanalytic.com/Holydays.asp?DeityID=142&amp;Pantheon=Faer&#251;nian" TargetMode="External"/><Relationship Id="rId15" Type="http://schemas.openxmlformats.org/officeDocument/2006/relationships/hyperlink" Target="http://faerun.sageanalytic.com/Holydays.asp?Pantheon=Faer&#251;nian" TargetMode="External"/><Relationship Id="rId16" Type="http://schemas.openxmlformats.org/officeDocument/2006/relationships/hyperlink" Target="http://faerun.sageanalytic.com/Holydays.asp?DeityID=37&amp;Pantheon=Gnome" TargetMode="External"/><Relationship Id="rId17" Type="http://schemas.openxmlformats.org/officeDocument/2006/relationships/hyperlink" Target="http://faerun.sageanalytic.com/Holydays.asp?Pantheon=Gnome" TargetMode="External"/><Relationship Id="rId18" Type="http://schemas.openxmlformats.org/officeDocument/2006/relationships/hyperlink" Target="http://faerun.sageanalytic.com/Holydays.asp?DeityID=130&amp;Pantheon=Faer&#251;nian" TargetMode="External"/><Relationship Id="rId19" Type="http://schemas.openxmlformats.org/officeDocument/2006/relationships/hyperlink" Target="http://faerun.sageanalytic.com/Holydays.asp?Pantheon=Faer&#251;nian" TargetMode="External"/><Relationship Id="rId20" Type="http://schemas.openxmlformats.org/officeDocument/2006/relationships/hyperlink" Target="http://faerun.sageanalytic.com/Holydays.asp?DeityID=37&amp;Pantheon=Gnome" TargetMode="External"/><Relationship Id="rId21" Type="http://schemas.openxmlformats.org/officeDocument/2006/relationships/hyperlink" Target="http://faerun.sageanalytic.com/Holydays.asp?Pantheon=Gnome" TargetMode="External"/><Relationship Id="rId22" Type="http://schemas.openxmlformats.org/officeDocument/2006/relationships/hyperlink" Target="http://faerun.sageanalytic.com/Holydays.asp?DeityID=67&amp;Pantheon=Drow" TargetMode="External"/><Relationship Id="rId23" Type="http://schemas.openxmlformats.org/officeDocument/2006/relationships/hyperlink" Target="http://faerun.sageanalytic.com/Holydays.asp?Pantheon=Drow" TargetMode="External"/><Relationship Id="rId24" Type="http://schemas.openxmlformats.org/officeDocument/2006/relationships/hyperlink" Target="http://faerun.sageanalytic.com/Holydays.asp?DeityID=25&amp;Pantheon=Dwarven" TargetMode="External"/><Relationship Id="rId25" Type="http://schemas.openxmlformats.org/officeDocument/2006/relationships/hyperlink" Target="http://faerun.sageanalytic.com/Holydays.asp?Pantheon=Dwarven" TargetMode="External"/><Relationship Id="rId26" Type="http://schemas.openxmlformats.org/officeDocument/2006/relationships/hyperlink" Target="http://faerun.sageanalytic.com/Holydays.asp?DeityID=144&amp;Pantheon=Orc" TargetMode="External"/><Relationship Id="rId27" Type="http://schemas.openxmlformats.org/officeDocument/2006/relationships/hyperlink" Target="http://faerun.sageanalytic.com/Holydays.asp?Pantheon=Orc" TargetMode="External"/><Relationship Id="rId28" Type="http://schemas.openxmlformats.org/officeDocument/2006/relationships/hyperlink" Target="http://faerun.sageanalytic.com/Holydays.asp?DeityID=121&amp;Pantheon=Faer&#251;nian" TargetMode="External"/><Relationship Id="rId29" Type="http://schemas.openxmlformats.org/officeDocument/2006/relationships/hyperlink" Target="http://faerun.sageanalytic.com/Holydays.asp?Pantheon=Faer&#251;nian" TargetMode="External"/><Relationship Id="rId30" Type="http://schemas.openxmlformats.org/officeDocument/2006/relationships/hyperlink" Target="http://faerun.sageanalytic.com/Holydays.asp?DeityID=15&amp;Pantheon=Dwarven" TargetMode="External"/><Relationship Id="rId31" Type="http://schemas.openxmlformats.org/officeDocument/2006/relationships/hyperlink" Target="http://faerun.sageanalytic.com/Holydays.asp?Pantheon=Dwarven" TargetMode="External"/><Relationship Id="rId32" Type="http://schemas.openxmlformats.org/officeDocument/2006/relationships/hyperlink" Target="http://faerun.sageanalytic.com/Holydays.asp?DeityID=106&amp;Pantheon=Faer&#251;nian" TargetMode="External"/><Relationship Id="rId33" Type="http://schemas.openxmlformats.org/officeDocument/2006/relationships/hyperlink" Target="http://faerun.sageanalytic.com/Holydays.asp?Pantheon=Faer&#251;nian" TargetMode="External"/><Relationship Id="rId34" Type="http://schemas.openxmlformats.org/officeDocument/2006/relationships/hyperlink" Target="http://faerun.sageanalytic.com/Holydays.asp?DeityID=112&amp;Pantheon=Faer&#251;nian" TargetMode="External"/><Relationship Id="rId35" Type="http://schemas.openxmlformats.org/officeDocument/2006/relationships/hyperlink" Target="http://faerun.sageanalytic.com/Holydays.asp?Pantheon=Faer&#251;nian" TargetMode="External"/><Relationship Id="rId36" Type="http://schemas.openxmlformats.org/officeDocument/2006/relationships/hyperlink" Target="http://faerun.sageanalytic.com/Holydays.asp?DeityID=47&amp;Pantheon=Faer&#251;nian" TargetMode="External"/><Relationship Id="rId37" Type="http://schemas.openxmlformats.org/officeDocument/2006/relationships/hyperlink" Target="http://faerun.sageanalytic.com/Holydays.asp?Pantheon=Faer&#251;nian" TargetMode="External"/><Relationship Id="rId38" Type="http://schemas.openxmlformats.org/officeDocument/2006/relationships/hyperlink" Target="http://faerun.sageanalytic.com/Holydays.asp?DeityID=93&amp;Pantheon=Mulhorandi" TargetMode="External"/><Relationship Id="rId39" Type="http://schemas.openxmlformats.org/officeDocument/2006/relationships/hyperlink" Target="http://faerun.sageanalytic.com/Holydays.asp?Pantheon=Mulhorandi" TargetMode="External"/><Relationship Id="rId40" Type="http://schemas.openxmlformats.org/officeDocument/2006/relationships/hyperlink" Target="http://faerun.sageanalytic.com/Holydays.asp?DeityID=95&amp;Pantheon=Faer&#251;nian" TargetMode="External"/><Relationship Id="rId41" Type="http://schemas.openxmlformats.org/officeDocument/2006/relationships/hyperlink" Target="http://faerun.sageanalytic.com/Holydays.asp?Pantheon=Faer&#251;nian" TargetMode="External"/><Relationship Id="rId42" Type="http://schemas.openxmlformats.org/officeDocument/2006/relationships/hyperlink" Target="http://faerun.sageanalytic.com/Holydays.asp?DeityID=19&amp;Pantheon=Gnome" TargetMode="External"/><Relationship Id="rId43" Type="http://schemas.openxmlformats.org/officeDocument/2006/relationships/hyperlink" Target="http://faerun.sageanalytic.com/Holydays.asp?Pantheon=Gnome" TargetMode="External"/><Relationship Id="rId44" Type="http://schemas.openxmlformats.org/officeDocument/2006/relationships/hyperlink" Target="http://faerun.sageanalytic.com/Holydays.asp?DeityID=141&amp;Pantheon=Drow" TargetMode="External"/><Relationship Id="rId45" Type="http://schemas.openxmlformats.org/officeDocument/2006/relationships/hyperlink" Target="http://faerun.sageanalytic.com/Holydays.asp?Pantheon=Drow" TargetMode="External"/><Relationship Id="rId46" Type="http://schemas.openxmlformats.org/officeDocument/2006/relationships/hyperlink" Target="http://faerun.sageanalytic.com/Holydays.asp?DeityID=8&amp;Pantheon=Faer&#251;nian" TargetMode="External"/><Relationship Id="rId47" Type="http://schemas.openxmlformats.org/officeDocument/2006/relationships/hyperlink" Target="http://faerun.sageanalytic.com/Holydays.asp?Pantheon=Faer&#251;nian" TargetMode="External"/><Relationship Id="rId48" Type="http://schemas.openxmlformats.org/officeDocument/2006/relationships/hyperlink" Target="http://faerun.sageanalytic.com/Holydays.asp?DeityID=134&amp;Pantheon=Gnome" TargetMode="External"/><Relationship Id="rId49" Type="http://schemas.openxmlformats.org/officeDocument/2006/relationships/hyperlink" Target="http://faerun.sageanalytic.com/Holydays.asp?Pantheon=Gnome" TargetMode="External"/><Relationship Id="rId50" Type="http://schemas.openxmlformats.org/officeDocument/2006/relationships/hyperlink" Target="http://faerun.sageanalytic.com/Holydays.asp?DeityID=111&amp;Pantheon=Elven" TargetMode="External"/><Relationship Id="rId51" Type="http://schemas.openxmlformats.org/officeDocument/2006/relationships/hyperlink" Target="http://faerun.sageanalytic.com/Holydays.asp?Pantheon=Elven" TargetMode="External"/><Relationship Id="rId52" Type="http://schemas.openxmlformats.org/officeDocument/2006/relationships/hyperlink" Target="http://faerun.sageanalytic.com/Holydays.asp?DeityID=39&amp;Pantheon=Faer&#251;nian" TargetMode="External"/><Relationship Id="rId53" Type="http://schemas.openxmlformats.org/officeDocument/2006/relationships/hyperlink" Target="http://faerun.sageanalytic.com/Holydays.asp?Pantheon=Faer&#251;nian" TargetMode="External"/><Relationship Id="rId54" Type="http://schemas.openxmlformats.org/officeDocument/2006/relationships/hyperlink" Target="http://faerun.sageanalytic.com/Holydays.asp?DeityID=130&amp;Pantheon=Faer&#251;nian" TargetMode="External"/><Relationship Id="rId55" Type="http://schemas.openxmlformats.org/officeDocument/2006/relationships/hyperlink" Target="http://faerun.sageanalytic.com/Holydays.asp?Pantheon=Faer&#251;nian" TargetMode="External"/><Relationship Id="rId56" Type="http://schemas.openxmlformats.org/officeDocument/2006/relationships/hyperlink" Target="http://faerun.sageanalytic.com/Holydays.asp?DeityID=37&amp;Pantheon=Gnome" TargetMode="External"/><Relationship Id="rId57" Type="http://schemas.openxmlformats.org/officeDocument/2006/relationships/hyperlink" Target="http://faerun.sageanalytic.com/Holydays.asp?Pantheon=Gnome" TargetMode="External"/><Relationship Id="rId58" Type="http://schemas.openxmlformats.org/officeDocument/2006/relationships/hyperlink" Target="http://faerun.sageanalytic.com/Holydays.asp?DeityID=76&amp;Pantheon=Faer&#251;nian" TargetMode="External"/><Relationship Id="rId59" Type="http://schemas.openxmlformats.org/officeDocument/2006/relationships/hyperlink" Target="http://faerun.sageanalytic.com/Holydays.asp?Pantheon=Faer&#251;nian" TargetMode="External"/><Relationship Id="rId60" Type="http://schemas.openxmlformats.org/officeDocument/2006/relationships/hyperlink" Target="http://faerun.sageanalytic.com/Holydays.asp?DeityID=40&amp;Pantheon=Gnome" TargetMode="External"/><Relationship Id="rId61" Type="http://schemas.openxmlformats.org/officeDocument/2006/relationships/hyperlink" Target="http://faerun.sageanalytic.com/Holydays.asp?Pantheon=Gnome" TargetMode="External"/><Relationship Id="rId62" Type="http://schemas.openxmlformats.org/officeDocument/2006/relationships/hyperlink" Target="http://faerun.sageanalytic.com/Holydays.asp?DeityID=130&amp;Pantheon=Faer&#251;nian" TargetMode="External"/><Relationship Id="rId63" Type="http://schemas.openxmlformats.org/officeDocument/2006/relationships/hyperlink" Target="http://faerun.sageanalytic.com/Holydays.asp?Pantheon=Faer&#251;nian" TargetMode="External"/><Relationship Id="rId64" Type="http://schemas.openxmlformats.org/officeDocument/2006/relationships/hyperlink" Target="http://faerun.sageanalytic.com/Holydays.asp?DeityID=37&amp;Pantheon=Gnome" TargetMode="External"/><Relationship Id="rId65" Type="http://schemas.openxmlformats.org/officeDocument/2006/relationships/hyperlink" Target="http://faerun.sageanalytic.com/Holydays.asp?Pantheon=Gnome" TargetMode="External"/><Relationship Id="rId66" Type="http://schemas.openxmlformats.org/officeDocument/2006/relationships/hyperlink" Target="http://faerun.sageanalytic.com/Holydays.asp?DeityID=142&amp;Pantheon=Faer&#251;nian" TargetMode="External"/><Relationship Id="rId67" Type="http://schemas.openxmlformats.org/officeDocument/2006/relationships/hyperlink" Target="http://faerun.sageanalytic.com/Holydays.asp?Pantheon=Faer&#251;nian" TargetMode="External"/><Relationship Id="rId68" Type="http://schemas.openxmlformats.org/officeDocument/2006/relationships/hyperlink" Target="http://faerun.sageanalytic.com/Holydays.asp?DeityID=130&amp;Pantheon=Faer&#251;nian" TargetMode="External"/><Relationship Id="rId69" Type="http://schemas.openxmlformats.org/officeDocument/2006/relationships/hyperlink" Target="http://faerun.sageanalytic.com/Holydays.asp?Pantheon=Faer&#251;nian" TargetMode="External"/><Relationship Id="rId70" Type="http://schemas.openxmlformats.org/officeDocument/2006/relationships/hyperlink" Target="http://faerun.sageanalytic.com/Holydays.asp?DeityID=37&amp;Pantheon=Gnome" TargetMode="External"/><Relationship Id="rId71" Type="http://schemas.openxmlformats.org/officeDocument/2006/relationships/hyperlink" Target="http://faerun.sageanalytic.com/Holydays.asp?Pantheon=Gnome" TargetMode="External"/><Relationship Id="rId72" Type="http://schemas.openxmlformats.org/officeDocument/2006/relationships/hyperlink" Target="http://faerun.sageanalytic.com/Holydays.asp?DeityID=130&amp;Pantheon=Faer&#251;nian" TargetMode="External"/><Relationship Id="rId73" Type="http://schemas.openxmlformats.org/officeDocument/2006/relationships/hyperlink" Target="http://faerun.sageanalytic.com/Holydays.asp?Pantheon=Faer&#251;nian" TargetMode="External"/><Relationship Id="rId74" Type="http://schemas.openxmlformats.org/officeDocument/2006/relationships/hyperlink" Target="http://faerun.sageanalytic.com/Holydays.asp?DeityID=89&amp;Pantheon=Faer&#251;nian" TargetMode="External"/><Relationship Id="rId75" Type="http://schemas.openxmlformats.org/officeDocument/2006/relationships/hyperlink" Target="http://faerun.sageanalytic.com/Holydays.asp?Pantheon=Faer&#251;nian" TargetMode="External"/><Relationship Id="rId76" Type="http://schemas.openxmlformats.org/officeDocument/2006/relationships/hyperlink" Target="http://faerun.sageanalytic.com/Holydays.asp?DeityID=89&amp;Pantheon=Faer&#251;nian" TargetMode="External"/><Relationship Id="rId77" Type="http://schemas.openxmlformats.org/officeDocument/2006/relationships/hyperlink" Target="http://faerun.sageanalytic.com/Holydays.asp?Pantheon=Faer&#251;nian" TargetMode="External"/><Relationship Id="rId78" Type="http://schemas.openxmlformats.org/officeDocument/2006/relationships/hyperlink" Target="http://faerun.sageanalytic.com/Holydays.asp?DeityID=89&amp;Pantheon=Faer&#251;nian" TargetMode="External"/><Relationship Id="rId79" Type="http://schemas.openxmlformats.org/officeDocument/2006/relationships/hyperlink" Target="http://faerun.sageanalytic.com/Holydays.asp?Pantheon=Faer&#251;nian" TargetMode="External"/><Relationship Id="rId80" Type="http://schemas.openxmlformats.org/officeDocument/2006/relationships/hyperlink" Target="http://faerun.sageanalytic.com/Holydays.asp?DeityID=89&amp;Pantheon=Faer&#251;nian" TargetMode="External"/><Relationship Id="rId81" Type="http://schemas.openxmlformats.org/officeDocument/2006/relationships/hyperlink" Target="http://faerun.sageanalytic.com/Holydays.asp?Pantheon=Faer&#251;nian" TargetMode="External"/><Relationship Id="rId82" Type="http://schemas.openxmlformats.org/officeDocument/2006/relationships/hyperlink" Target="http://faerun.sageanalytic.com/Holydays.asp?DeityID=89&amp;Pantheon=Faer&#251;nian" TargetMode="External"/><Relationship Id="rId83" Type="http://schemas.openxmlformats.org/officeDocument/2006/relationships/hyperlink" Target="http://faerun.sageanalytic.com/Holydays.asp?Pantheon=Faer&#251;nian" TargetMode="External"/><Relationship Id="rId84" Type="http://schemas.openxmlformats.org/officeDocument/2006/relationships/hyperlink" Target="http://faerun.sageanalytic.com/Holydays.asp?DeityID=89&amp;Pantheon=Faer&#251;nian" TargetMode="External"/><Relationship Id="rId85" Type="http://schemas.openxmlformats.org/officeDocument/2006/relationships/hyperlink" Target="http://faerun.sageanalytic.com/Holydays.asp?Pantheon=Faer&#251;nian" TargetMode="External"/><Relationship Id="rId86" Type="http://schemas.openxmlformats.org/officeDocument/2006/relationships/hyperlink" Target="http://faerun.sageanalytic.com/Holydays.asp?DeityID=89&amp;Pantheon=Faer&#251;nian" TargetMode="External"/><Relationship Id="rId87" Type="http://schemas.openxmlformats.org/officeDocument/2006/relationships/hyperlink" Target="http://faerun.sageanalytic.com/Holydays.asp?Pantheon=Faer&#251;nian" TargetMode="External"/><Relationship Id="rId88" Type="http://schemas.openxmlformats.org/officeDocument/2006/relationships/hyperlink" Target="http://faerun.sageanalytic.com/Holydays.asp?DeityID=89&amp;Pantheon=Faer&#251;nian" TargetMode="External"/><Relationship Id="rId89" Type="http://schemas.openxmlformats.org/officeDocument/2006/relationships/hyperlink" Target="http://faerun.sageanalytic.com/Holydays.asp?Pantheon=Faer&#251;nian" TargetMode="External"/><Relationship Id="rId90" Type="http://schemas.openxmlformats.org/officeDocument/2006/relationships/hyperlink" Target="http://faerun.sageanalytic.com/Holydays.asp?DeityID=89&amp;Pantheon=Faer&#251;nian" TargetMode="External"/><Relationship Id="rId91" Type="http://schemas.openxmlformats.org/officeDocument/2006/relationships/hyperlink" Target="http://faerun.sageanalytic.com/Holydays.asp?Pantheon=Faer&#251;nian" TargetMode="External"/><Relationship Id="rId92" Type="http://schemas.openxmlformats.org/officeDocument/2006/relationships/hyperlink" Target="http://faerun.sageanalytic.com/Holydays.asp?DeityID=37&amp;Pantheon=Gnome" TargetMode="External"/><Relationship Id="rId93" Type="http://schemas.openxmlformats.org/officeDocument/2006/relationships/hyperlink" Target="http://faerun.sageanalytic.com/Holydays.asp?Pantheon=Gnome" TargetMode="External"/><Relationship Id="rId94" Type="http://schemas.openxmlformats.org/officeDocument/2006/relationships/hyperlink" Target="http://faerun.sageanalytic.com/Holydays.asp?DeityID=89&amp;Pantheon=Faer&#251;nian" TargetMode="External"/><Relationship Id="rId95" Type="http://schemas.openxmlformats.org/officeDocument/2006/relationships/hyperlink" Target="http://faerun.sageanalytic.com/Holydays.asp?Pantheon=Faer&#251;nian" TargetMode="External"/><Relationship Id="rId96" Type="http://schemas.openxmlformats.org/officeDocument/2006/relationships/hyperlink" Target="http://faerun.sageanalytic.com/Holydays.asp?DeityID=76&amp;Pantheon=Faer&#251;nian" TargetMode="External"/><Relationship Id="rId97" Type="http://schemas.openxmlformats.org/officeDocument/2006/relationships/hyperlink" Target="http://faerun.sageanalytic.com/Holydays.asp?Pantheon=Faer&#251;nian" TargetMode="External"/><Relationship Id="rId98" Type="http://schemas.openxmlformats.org/officeDocument/2006/relationships/hyperlink" Target="http://faerun.sageanalytic.com/Holydays.asp?DeityID=40&amp;Pantheon=Gnome" TargetMode="External"/><Relationship Id="rId99" Type="http://schemas.openxmlformats.org/officeDocument/2006/relationships/hyperlink" Target="http://faerun.sageanalytic.com/Holydays.asp?Pantheon=Gnome" TargetMode="External"/><Relationship Id="rId100" Type="http://schemas.openxmlformats.org/officeDocument/2006/relationships/hyperlink" Target="http://faerun.sageanalytic.com/Holydays.asp?DeityID=130&amp;Pantheon=Faer&#251;nian" TargetMode="External"/><Relationship Id="rId101" Type="http://schemas.openxmlformats.org/officeDocument/2006/relationships/hyperlink" Target="http://faerun.sageanalytic.com/Holydays.asp?Pantheon=Faer&#251;nian" TargetMode="External"/><Relationship Id="rId102" Type="http://schemas.openxmlformats.org/officeDocument/2006/relationships/hyperlink" Target="http://faerun.sageanalytic.com/Holydays.asp?DeityID=106&amp;Pantheon=Faer&#251;nian" TargetMode="External"/><Relationship Id="rId103" Type="http://schemas.openxmlformats.org/officeDocument/2006/relationships/hyperlink" Target="http://faerun.sageanalytic.com/Holydays.asp?Pantheon=Faer&#251;nian" TargetMode="External"/><Relationship Id="rId104" Type="http://schemas.openxmlformats.org/officeDocument/2006/relationships/hyperlink" Target="http://faerun.sageanalytic.com/Holydays.asp?DeityID=49&amp;Pantheon=Faer&#251;nian" TargetMode="External"/><Relationship Id="rId105" Type="http://schemas.openxmlformats.org/officeDocument/2006/relationships/hyperlink" Target="http://faerun.sageanalytic.com/Holydays.asp?Pantheon=Faer&#251;nian" TargetMode="External"/><Relationship Id="rId106" Type="http://schemas.openxmlformats.org/officeDocument/2006/relationships/hyperlink" Target="http://faerun.sageanalytic.com/Holydays.asp?DeityID=84&amp;Pantheon=Faer&#251;nian" TargetMode="External"/><Relationship Id="rId107" Type="http://schemas.openxmlformats.org/officeDocument/2006/relationships/hyperlink" Target="http://faerun.sageanalytic.com/Holydays.asp?Pantheon=Faer&#251;nian" TargetMode="External"/><Relationship Id="rId108" Type="http://schemas.openxmlformats.org/officeDocument/2006/relationships/hyperlink" Target="http://faerun.sageanalytic.com/Holydays.asp?DeityID=80&amp;Pantheon=Faer&#251;nian" TargetMode="External"/><Relationship Id="rId109" Type="http://schemas.openxmlformats.org/officeDocument/2006/relationships/hyperlink" Target="http://faerun.sageanalytic.com/Holydays.asp?Pantheon=Faer&#251;nian" TargetMode="External"/><Relationship Id="rId110" Type="http://schemas.openxmlformats.org/officeDocument/2006/relationships/hyperlink" Target="http://faerun.sageanalytic.com/Holydays.asp?DeityID=136&amp;Pantheon=Faer&#251;nian" TargetMode="External"/><Relationship Id="rId111" Type="http://schemas.openxmlformats.org/officeDocument/2006/relationships/hyperlink" Target="http://faerun.sageanalytic.com/Holydays.asp?Pantheon=Faer&#251;nian" TargetMode="External"/><Relationship Id="rId112" Type="http://schemas.openxmlformats.org/officeDocument/2006/relationships/hyperlink" Target="http://faerun.sageanalytic.com/Holydays.asp?DeityID=8&amp;Pantheon=Faer&#251;nian" TargetMode="External"/><Relationship Id="rId113" Type="http://schemas.openxmlformats.org/officeDocument/2006/relationships/hyperlink" Target="http://faerun.sageanalytic.com/Holydays.asp?Pantheon=Faer&#251;nian" TargetMode="External"/><Relationship Id="rId114" Type="http://schemas.openxmlformats.org/officeDocument/2006/relationships/hyperlink" Target="http://faerun.sageanalytic.com/Holydays.asp?DeityID=76&amp;Pantheon=Faer&#251;nian" TargetMode="External"/><Relationship Id="rId115" Type="http://schemas.openxmlformats.org/officeDocument/2006/relationships/hyperlink" Target="http://faerun.sageanalytic.com/Holydays.asp?Pantheon=Faer&#251;nian" TargetMode="External"/><Relationship Id="rId116" Type="http://schemas.openxmlformats.org/officeDocument/2006/relationships/hyperlink" Target="http://faerun.sageanalytic.com/Holydays.asp?DeityID=73&amp;Pantheon=Faer&#251;nian" TargetMode="External"/><Relationship Id="rId117" Type="http://schemas.openxmlformats.org/officeDocument/2006/relationships/hyperlink" Target="http://faerun.sageanalytic.com/Holydays.asp?Pantheon=Faer&#251;nian" TargetMode="External"/><Relationship Id="rId118" Type="http://schemas.openxmlformats.org/officeDocument/2006/relationships/hyperlink" Target="http://faerun.sageanalytic.com/Holydays.asp?DeityID=96&amp;Pantheon=Elven" TargetMode="External"/><Relationship Id="rId119" Type="http://schemas.openxmlformats.org/officeDocument/2006/relationships/hyperlink" Target="http://faerun.sageanalytic.com/Holydays.asp?Pantheon=Elven" TargetMode="External"/><Relationship Id="rId120" Type="http://schemas.openxmlformats.org/officeDocument/2006/relationships/hyperlink" Target="http://faerun.sageanalytic.com/Holydays.asp?DeityID=2&amp;Pantheon=Elven" TargetMode="External"/><Relationship Id="rId121" Type="http://schemas.openxmlformats.org/officeDocument/2006/relationships/hyperlink" Target="http://faerun.sageanalytic.com/Holydays.asp?Pantheon=Elven" TargetMode="External"/><Relationship Id="rId122" Type="http://schemas.openxmlformats.org/officeDocument/2006/relationships/hyperlink" Target="http://faerun.sageanalytic.com/Holydays.asp?DeityID=31&amp;Pantheon=Drow" TargetMode="External"/><Relationship Id="rId123" Type="http://schemas.openxmlformats.org/officeDocument/2006/relationships/hyperlink" Target="http://faerun.sageanalytic.com/Holydays.asp?Pantheon=Drow" TargetMode="External"/><Relationship Id="rId124" Type="http://schemas.openxmlformats.org/officeDocument/2006/relationships/hyperlink" Target="http://faerun.sageanalytic.com/Holydays.asp?DeityID=137&amp;Pantheon=Faer&#251;nian" TargetMode="External"/><Relationship Id="rId125" Type="http://schemas.openxmlformats.org/officeDocument/2006/relationships/hyperlink" Target="http://faerun.sageanalytic.com/Holydays.asp?Pantheon=Faer&#251;nian" TargetMode="External"/><Relationship Id="rId126" Type="http://schemas.openxmlformats.org/officeDocument/2006/relationships/hyperlink" Target="http://faerun.sageanalytic.com/Holydays.asp?DeityID=99&amp;Pantheon=Gnome" TargetMode="External"/><Relationship Id="rId127" Type="http://schemas.openxmlformats.org/officeDocument/2006/relationships/hyperlink" Target="http://faerun.sageanalytic.com/Holydays.asp?Pantheon=Gnome" TargetMode="External"/><Relationship Id="rId128" Type="http://schemas.openxmlformats.org/officeDocument/2006/relationships/hyperlink" Target="http://faerun.sageanalytic.com/Holydays.asp?DeityID=37&amp;Pantheon=Gnome" TargetMode="External"/><Relationship Id="rId129" Type="http://schemas.openxmlformats.org/officeDocument/2006/relationships/hyperlink" Target="http://faerun.sageanalytic.com/Holydays.asp?Pantheon=Gnome" TargetMode="External"/><Relationship Id="rId130" Type="http://schemas.openxmlformats.org/officeDocument/2006/relationships/hyperlink" Target="http://faerun.sageanalytic.com/Holydays.asp?DeityID=130&amp;Pantheon=Faer&#251;nian" TargetMode="External"/><Relationship Id="rId131" Type="http://schemas.openxmlformats.org/officeDocument/2006/relationships/hyperlink" Target="http://faerun.sageanalytic.com/Holydays.asp?Pantheon=Faer&#251;nian" TargetMode="External"/><Relationship Id="rId132" Type="http://schemas.openxmlformats.org/officeDocument/2006/relationships/hyperlink" Target="http://faerun.sageanalytic.com/Holydays.asp?DeityID=37&amp;Pantheon=Gnome" TargetMode="External"/><Relationship Id="rId133" Type="http://schemas.openxmlformats.org/officeDocument/2006/relationships/hyperlink" Target="http://faerun.sageanalytic.com/Holydays.asp?Pantheon=Gnome" TargetMode="External"/><Relationship Id="rId134" Type="http://schemas.openxmlformats.org/officeDocument/2006/relationships/hyperlink" Target="http://faerun.sageanalytic.com/Holydays.asp?DeityID=142&amp;Pantheon=Faer&#251;nian" TargetMode="External"/><Relationship Id="rId135" Type="http://schemas.openxmlformats.org/officeDocument/2006/relationships/hyperlink" Target="http://faerun.sageanalytic.com/Holydays.asp?Pantheon=Faer&#251;nian" TargetMode="External"/><Relationship Id="rId136" Type="http://schemas.openxmlformats.org/officeDocument/2006/relationships/hyperlink" Target="http://faerun.sageanalytic.com/Holydays.asp?DeityID=95&amp;Pantheon=Faer&#251;nian" TargetMode="External"/><Relationship Id="rId137" Type="http://schemas.openxmlformats.org/officeDocument/2006/relationships/hyperlink" Target="http://faerun.sageanalytic.com/Holydays.asp?Pantheon=Faer&#251;nian" TargetMode="External"/><Relationship Id="rId138" Type="http://schemas.openxmlformats.org/officeDocument/2006/relationships/hyperlink" Target="http://faerun.sageanalytic.com/Holydays.asp?DeityID=130&amp;Pantheon=Faer&#251;nian" TargetMode="External"/><Relationship Id="rId139" Type="http://schemas.openxmlformats.org/officeDocument/2006/relationships/hyperlink" Target="http://faerun.sageanalytic.com/Holydays.asp?Pantheon=Faer&#251;nian" TargetMode="External"/><Relationship Id="rId140" Type="http://schemas.openxmlformats.org/officeDocument/2006/relationships/hyperlink" Target="http://faerun.sageanalytic.com/Holydays.asp?DeityID=37&amp;Pantheon=Gnome" TargetMode="External"/><Relationship Id="rId141" Type="http://schemas.openxmlformats.org/officeDocument/2006/relationships/hyperlink" Target="http://faerun.sageanalytic.com/Holydays.asp?Pantheon=Gnome" TargetMode="External"/><Relationship Id="rId142" Type="http://schemas.openxmlformats.org/officeDocument/2006/relationships/hyperlink" Target="http://faerun.sageanalytic.com/Holydays.asp?DeityID=142&amp;Pantheon=Faer&#251;nian" TargetMode="External"/><Relationship Id="rId143" Type="http://schemas.openxmlformats.org/officeDocument/2006/relationships/hyperlink" Target="http://faerun.sageanalytic.com/Holydays.asp?Pantheon=Faer&#251;nian" TargetMode="External"/><Relationship Id="rId144" Type="http://schemas.openxmlformats.org/officeDocument/2006/relationships/hyperlink" Target="http://faerun.sageanalytic.com/Holydays.asp?DeityID=76&amp;Pantheon=Faer&#251;nian" TargetMode="External"/><Relationship Id="rId145" Type="http://schemas.openxmlformats.org/officeDocument/2006/relationships/hyperlink" Target="http://faerun.sageanalytic.com/Holydays.asp?Pantheon=Faer&#251;nian" TargetMode="External"/><Relationship Id="rId146" Type="http://schemas.openxmlformats.org/officeDocument/2006/relationships/hyperlink" Target="http://faerun.sageanalytic.com/Holydays.asp?DeityID=40&amp;Pantheon=Gnome" TargetMode="External"/><Relationship Id="rId147" Type="http://schemas.openxmlformats.org/officeDocument/2006/relationships/hyperlink" Target="http://faerun.sageanalytic.com/Holydays.asp?Pantheon=Gnome" TargetMode="External"/><Relationship Id="rId148" Type="http://schemas.openxmlformats.org/officeDocument/2006/relationships/hyperlink" Target="http://faerun.sageanalytic.com/Holydays.asp?DeityID=130&amp;Pantheon=Faer&#251;nian" TargetMode="External"/><Relationship Id="rId149" Type="http://schemas.openxmlformats.org/officeDocument/2006/relationships/hyperlink" Target="http://faerun.sageanalytic.com/Holydays.asp?Pantheon=Faer&#251;nian" TargetMode="External"/><Relationship Id="rId150" Type="http://schemas.openxmlformats.org/officeDocument/2006/relationships/hyperlink" Target="http://faerun.sageanalytic.com/Holydays.asp?DeityID=109&amp;Pantheon=Faer&#251;nian" TargetMode="External"/><Relationship Id="rId151" Type="http://schemas.openxmlformats.org/officeDocument/2006/relationships/hyperlink" Target="http://faerun.sageanalytic.com/Holydays.asp?Pantheon=Faer&#251;nian" TargetMode="External"/><Relationship Id="rId152" Type="http://schemas.openxmlformats.org/officeDocument/2006/relationships/hyperlink" Target="http://faerun.sageanalytic.com/Holydays.asp?DeityID=37&amp;Pantheon=Gnome" TargetMode="External"/><Relationship Id="rId153" Type="http://schemas.openxmlformats.org/officeDocument/2006/relationships/hyperlink" Target="http://faerun.sageanalytic.com/Holydays.asp?Pantheon=Gnome" TargetMode="External"/><Relationship Id="rId154" Type="http://schemas.openxmlformats.org/officeDocument/2006/relationships/hyperlink" Target="http://faerun.sageanalytic.com/Holydays.asp?DeityID=130&amp;Pantheon=Faer&#251;nian" TargetMode="External"/><Relationship Id="rId155" Type="http://schemas.openxmlformats.org/officeDocument/2006/relationships/hyperlink" Target="http://faerun.sageanalytic.com/Holydays.asp?Pantheon=Faer&#251;nian" TargetMode="External"/><Relationship Id="rId156" Type="http://schemas.openxmlformats.org/officeDocument/2006/relationships/hyperlink" Target="http://faerun.sageanalytic.com/Holydays.asp?DeityID=37&amp;Pantheon=Gnome" TargetMode="External"/><Relationship Id="rId157" Type="http://schemas.openxmlformats.org/officeDocument/2006/relationships/hyperlink" Target="http://faerun.sageanalytic.com/Holydays.asp?Pantheon=Gnome" TargetMode="External"/><Relationship Id="rId158" Type="http://schemas.openxmlformats.org/officeDocument/2006/relationships/hyperlink" Target="http://faerun.sageanalytic.com/Holydays.asp?DeityID=85&amp;Pantheon=Faer&#251;nian" TargetMode="External"/><Relationship Id="rId159" Type="http://schemas.openxmlformats.org/officeDocument/2006/relationships/hyperlink" Target="http://faerun.sageanalytic.com/Holydays.asp?Pantheon=Faer&#251;nian" TargetMode="External"/><Relationship Id="rId160" Type="http://schemas.openxmlformats.org/officeDocument/2006/relationships/hyperlink" Target="http://faerun.sageanalytic.com/Holydays.asp?DeityID=121&amp;Pantheon=Faer&#251;nian" TargetMode="External"/><Relationship Id="rId161" Type="http://schemas.openxmlformats.org/officeDocument/2006/relationships/hyperlink" Target="http://faerun.sageanalytic.com/Holydays.asp?Pantheon=Faer&#251;nian" TargetMode="External"/><Relationship Id="rId162" Type="http://schemas.openxmlformats.org/officeDocument/2006/relationships/hyperlink" Target="http://faerun.sageanalytic.com/Holydays.asp?DeityID=108&amp;Pantheon=Dwarven" TargetMode="External"/><Relationship Id="rId163" Type="http://schemas.openxmlformats.org/officeDocument/2006/relationships/hyperlink" Target="http://faerun.sageanalytic.com/Holydays.asp?Pantheon=Dwarven" TargetMode="External"/><Relationship Id="rId164" Type="http://schemas.openxmlformats.org/officeDocument/2006/relationships/hyperlink" Target="http://faerun.sageanalytic.com/Holydays.asp?DeityID=140&amp;Pantheon=Dwarven" TargetMode="External"/><Relationship Id="rId165" Type="http://schemas.openxmlformats.org/officeDocument/2006/relationships/hyperlink" Target="http://faerun.sageanalytic.com/Holydays.asp?Pantheon=Dwarven" TargetMode="External"/><Relationship Id="rId166" Type="http://schemas.openxmlformats.org/officeDocument/2006/relationships/hyperlink" Target="http://faerun.sageanalytic.com/Holydays.asp?DeityID=106&amp;Pantheon=Faer&#251;nian" TargetMode="External"/><Relationship Id="rId167" Type="http://schemas.openxmlformats.org/officeDocument/2006/relationships/hyperlink" Target="http://faerun.sageanalytic.com/Holydays.asp?Pantheon=Faer&#251;nian" TargetMode="External"/><Relationship Id="rId168" Type="http://schemas.openxmlformats.org/officeDocument/2006/relationships/hyperlink" Target="http://faerun.sageanalytic.com/Holydays.asp?DeityID=20&amp;Pantheon=Faer&#251;nian" TargetMode="External"/><Relationship Id="rId169" Type="http://schemas.openxmlformats.org/officeDocument/2006/relationships/hyperlink" Target="http://faerun.sageanalytic.com/Holydays.asp?Pantheon=Faer&#251;nian" TargetMode="External"/><Relationship Id="rId170" Type="http://schemas.openxmlformats.org/officeDocument/2006/relationships/hyperlink" Target="http://faerun.sageanalytic.com/Holydays.asp?DeityID=32&amp;Pantheon=Faer&#251;nian" TargetMode="External"/><Relationship Id="rId171" Type="http://schemas.openxmlformats.org/officeDocument/2006/relationships/hyperlink" Target="http://faerun.sageanalytic.com/Holydays.asp?Pantheon=Faer&#251;nian" TargetMode="External"/><Relationship Id="rId172" Type="http://schemas.openxmlformats.org/officeDocument/2006/relationships/hyperlink" Target="http://faerun.sageanalytic.com/Holydays.asp?DeityID=112&amp;Pantheon=Faer&#251;nian" TargetMode="External"/><Relationship Id="rId173" Type="http://schemas.openxmlformats.org/officeDocument/2006/relationships/hyperlink" Target="http://faerun.sageanalytic.com/Holydays.asp?Pantheon=Faer&#251;nian" TargetMode="External"/><Relationship Id="rId174" Type="http://schemas.openxmlformats.org/officeDocument/2006/relationships/hyperlink" Target="http://faerun.sageanalytic.com/Holydays.asp?DeityID=61&amp;Pantheon=Orc" TargetMode="External"/><Relationship Id="rId175" Type="http://schemas.openxmlformats.org/officeDocument/2006/relationships/hyperlink" Target="http://faerun.sageanalytic.com/Holydays.asp?Pantheon=Orc" TargetMode="External"/><Relationship Id="rId176" Type="http://schemas.openxmlformats.org/officeDocument/2006/relationships/hyperlink" Target="http://faerun.sageanalytic.com/Holydays.asp?DeityID=63&amp;Pantheon=Mulhorandi" TargetMode="External"/><Relationship Id="rId177" Type="http://schemas.openxmlformats.org/officeDocument/2006/relationships/hyperlink" Target="http://faerun.sageanalytic.com/Holydays.asp?Pantheon=Mulhorandi" TargetMode="External"/><Relationship Id="rId178" Type="http://schemas.openxmlformats.org/officeDocument/2006/relationships/hyperlink" Target="http://faerun.sageanalytic.com/Holydays.asp?DeityID=5&amp;Pantheon=Mulhorandi" TargetMode="External"/><Relationship Id="rId179" Type="http://schemas.openxmlformats.org/officeDocument/2006/relationships/hyperlink" Target="http://faerun.sageanalytic.com/Holydays.asp?Pantheon=Mulhorandi" TargetMode="External"/><Relationship Id="rId180" Type="http://schemas.openxmlformats.org/officeDocument/2006/relationships/hyperlink" Target="http://faerun.sageanalytic.com/Holydays.asp?DeityID=114&amp;Pantheon=Faer&#251;nian" TargetMode="External"/><Relationship Id="rId181" Type="http://schemas.openxmlformats.org/officeDocument/2006/relationships/hyperlink" Target="http://faerun.sageanalytic.com/Holydays.asp?Pantheon=Faer&#251;nian" TargetMode="External"/><Relationship Id="rId182" Type="http://schemas.openxmlformats.org/officeDocument/2006/relationships/hyperlink" Target="http://faerun.sageanalytic.com/Holydays.asp?DeityID=118&amp;Pantheon=Faer&#251;nian" TargetMode="External"/><Relationship Id="rId183" Type="http://schemas.openxmlformats.org/officeDocument/2006/relationships/hyperlink" Target="http://faerun.sageanalytic.com/Holydays.asp?Pantheon=Faer&#251;nian" TargetMode="External"/><Relationship Id="rId184" Type="http://schemas.openxmlformats.org/officeDocument/2006/relationships/hyperlink" Target="http://faerun.sageanalytic.com/Holydays.asp?DeityID=29&amp;Pantheon=Dwarven" TargetMode="External"/><Relationship Id="rId185" Type="http://schemas.openxmlformats.org/officeDocument/2006/relationships/hyperlink" Target="http://faerun.sageanalytic.com/Holydays.asp?Pantheon=Dwarven" TargetMode="External"/><Relationship Id="rId186" Type="http://schemas.openxmlformats.org/officeDocument/2006/relationships/hyperlink" Target="http://faerun.sageanalytic.com/Holydays.asp?DeityID=50&amp;Pantheon=Dwarven" TargetMode="External"/><Relationship Id="rId187" Type="http://schemas.openxmlformats.org/officeDocument/2006/relationships/hyperlink" Target="http://faerun.sageanalytic.com/Holydays.asp?Pantheon=Dwarven" TargetMode="External"/><Relationship Id="rId188" Type="http://schemas.openxmlformats.org/officeDocument/2006/relationships/hyperlink" Target="http://faerun.sageanalytic.com/Holydays.asp?DeityID=84&amp;Pantheon=Faer&#251;nian" TargetMode="External"/><Relationship Id="rId189" Type="http://schemas.openxmlformats.org/officeDocument/2006/relationships/hyperlink" Target="http://faerun.sageanalytic.com/Holydays.asp?Pantheon=Faer&#251;nian" TargetMode="External"/><Relationship Id="rId190" Type="http://schemas.openxmlformats.org/officeDocument/2006/relationships/hyperlink" Target="http://faerun.sageanalytic.com/Holydays.asp?DeityID=43&amp;Pantheon=Faer&#251;nian" TargetMode="External"/><Relationship Id="rId191" Type="http://schemas.openxmlformats.org/officeDocument/2006/relationships/hyperlink" Target="http://faerun.sageanalytic.com/Holydays.asp?Pantheon=Faer&#251;nian" TargetMode="External"/><Relationship Id="rId192" Type="http://schemas.openxmlformats.org/officeDocument/2006/relationships/hyperlink" Target="http://faerun.sageanalytic.com/Holydays.asp?DeityID=130&amp;Pantheon=Faer&#251;nian" TargetMode="External"/><Relationship Id="rId193" Type="http://schemas.openxmlformats.org/officeDocument/2006/relationships/hyperlink" Target="http://faerun.sageanalytic.com/Holydays.asp?Pantheon=Faer&#251;nian" TargetMode="External"/><Relationship Id="rId194" Type="http://schemas.openxmlformats.org/officeDocument/2006/relationships/hyperlink" Target="http://faerun.sageanalytic.com/Holydays.asp?DeityID=41&amp;Pantheon=Mulhorandi" TargetMode="External"/><Relationship Id="rId195" Type="http://schemas.openxmlformats.org/officeDocument/2006/relationships/hyperlink" Target="http://faerun.sageanalytic.com/Holydays.asp?Pantheon=Mulhorandi" TargetMode="External"/><Relationship Id="rId196" Type="http://schemas.openxmlformats.org/officeDocument/2006/relationships/hyperlink" Target="http://faerun.sageanalytic.com/Holydays.asp?DeityID=43&amp;Pantheon=Faer&#251;nian" TargetMode="External"/><Relationship Id="rId197" Type="http://schemas.openxmlformats.org/officeDocument/2006/relationships/hyperlink" Target="http://faerun.sageanalytic.com/Holydays.asp?Pantheon=Faer&#251;nian" TargetMode="External"/><Relationship Id="rId198" Type="http://schemas.openxmlformats.org/officeDocument/2006/relationships/hyperlink" Target="http://faerun.sageanalytic.com/Holydays.asp?DeityID=43&amp;Pantheon=Faer&#251;nian" TargetMode="External"/><Relationship Id="rId199" Type="http://schemas.openxmlformats.org/officeDocument/2006/relationships/hyperlink" Target="http://faerun.sageanalytic.com/Holydays.asp?Pantheon=Faer&#251;nian" TargetMode="External"/><Relationship Id="rId200" Type="http://schemas.openxmlformats.org/officeDocument/2006/relationships/hyperlink" Target="http://faerun.sageanalytic.com/Holydays.asp?DeityID=43&amp;Pantheon=Faer&#251;nian" TargetMode="External"/><Relationship Id="rId201" Type="http://schemas.openxmlformats.org/officeDocument/2006/relationships/hyperlink" Target="http://faerun.sageanalytic.com/Holydays.asp?Pantheon=Faer&#251;nian" TargetMode="External"/><Relationship Id="rId202" Type="http://schemas.openxmlformats.org/officeDocument/2006/relationships/hyperlink" Target="http://faerun.sageanalytic.com/Holydays.asp?DeityID=43&amp;Pantheon=Faer&#251;nian" TargetMode="External"/><Relationship Id="rId203" Type="http://schemas.openxmlformats.org/officeDocument/2006/relationships/hyperlink" Target="http://faerun.sageanalytic.com/Holydays.asp?Pantheon=Faer&#251;nian" TargetMode="External"/><Relationship Id="rId204" Type="http://schemas.openxmlformats.org/officeDocument/2006/relationships/hyperlink" Target="http://faerun.sageanalytic.com/Holydays.asp?DeityID=25&amp;Pantheon=Dwarven" TargetMode="External"/><Relationship Id="rId205" Type="http://schemas.openxmlformats.org/officeDocument/2006/relationships/hyperlink" Target="http://faerun.sageanalytic.com/Holydays.asp?Pantheon=Dwarven" TargetMode="External"/><Relationship Id="rId206" Type="http://schemas.openxmlformats.org/officeDocument/2006/relationships/hyperlink" Target="http://faerun.sageanalytic.com/Holydays.asp?DeityID=43&amp;Pantheon=Faer&#251;nian" TargetMode="External"/><Relationship Id="rId207" Type="http://schemas.openxmlformats.org/officeDocument/2006/relationships/hyperlink" Target="http://faerun.sageanalytic.com/Holydays.asp?Pantheon=Faer&#251;nian" TargetMode="External"/><Relationship Id="rId208" Type="http://schemas.openxmlformats.org/officeDocument/2006/relationships/hyperlink" Target="http://faerun.sageanalytic.com/Holydays.asp?DeityID=43&amp;Pantheon=Faer&#251;nian" TargetMode="External"/><Relationship Id="rId209" Type="http://schemas.openxmlformats.org/officeDocument/2006/relationships/hyperlink" Target="http://faerun.sageanalytic.com/Holydays.asp?Pantheon=Faer&#251;nian" TargetMode="External"/><Relationship Id="rId210" Type="http://schemas.openxmlformats.org/officeDocument/2006/relationships/hyperlink" Target="http://faerun.sageanalytic.com/Holydays.asp?DeityID=43&amp;Pantheon=Faer&#251;nian" TargetMode="External"/><Relationship Id="rId211" Type="http://schemas.openxmlformats.org/officeDocument/2006/relationships/hyperlink" Target="http://faerun.sageanalytic.com/Holydays.asp?Pantheon=Faer&#251;nian" TargetMode="External"/><Relationship Id="rId212" Type="http://schemas.openxmlformats.org/officeDocument/2006/relationships/hyperlink" Target="http://faerun.sageanalytic.com/Holydays.asp?DeityID=43&amp;Pantheon=Faer&#251;nian" TargetMode="External"/><Relationship Id="rId213" Type="http://schemas.openxmlformats.org/officeDocument/2006/relationships/hyperlink" Target="http://faerun.sageanalytic.com/Holydays.asp?Pantheon=Faer&#251;nian" TargetMode="External"/><Relationship Id="rId214" Type="http://schemas.openxmlformats.org/officeDocument/2006/relationships/hyperlink" Target="http://faerun.sageanalytic.com/Holydays.asp?DeityID=37&amp;Pantheon=Gnome" TargetMode="External"/><Relationship Id="rId215" Type="http://schemas.openxmlformats.org/officeDocument/2006/relationships/hyperlink" Target="http://faerun.sageanalytic.com/Holydays.asp?Pantheon=Gnome" TargetMode="External"/><Relationship Id="rId216" Type="http://schemas.openxmlformats.org/officeDocument/2006/relationships/hyperlink" Target="http://faerun.sageanalytic.com/Holydays.asp?DeityID=43&amp;Pantheon=Faer&#251;nian" TargetMode="External"/><Relationship Id="rId217" Type="http://schemas.openxmlformats.org/officeDocument/2006/relationships/hyperlink" Target="http://faerun.sageanalytic.com/Holydays.asp?Pantheon=Faer&#251;nian" TargetMode="External"/><Relationship Id="rId218" Type="http://schemas.openxmlformats.org/officeDocument/2006/relationships/hyperlink" Target="http://faerun.sageanalytic.com/Holydays.asp?DeityID=43&amp;Pantheon=Faer&#251;nian" TargetMode="External"/><Relationship Id="rId219" Type="http://schemas.openxmlformats.org/officeDocument/2006/relationships/hyperlink" Target="http://faerun.sageanalytic.com/Holydays.asp?Pantheon=Faer&#251;nian" TargetMode="External"/><Relationship Id="rId220" Type="http://schemas.openxmlformats.org/officeDocument/2006/relationships/hyperlink" Target="http://faerun.sageanalytic.com/Holydays.asp?DeityID=76&amp;Pantheon=Faer&#251;nian" TargetMode="External"/><Relationship Id="rId221" Type="http://schemas.openxmlformats.org/officeDocument/2006/relationships/hyperlink" Target="http://faerun.sageanalytic.com/Holydays.asp?Pantheon=Faer&#251;nian" TargetMode="External"/><Relationship Id="rId222" Type="http://schemas.openxmlformats.org/officeDocument/2006/relationships/hyperlink" Target="http://faerun.sageanalytic.com/Holydays.asp?DeityID=43&amp;Pantheon=Faer&#251;nian" TargetMode="External"/><Relationship Id="rId223" Type="http://schemas.openxmlformats.org/officeDocument/2006/relationships/hyperlink" Target="http://faerun.sageanalytic.com/Holydays.asp?Pantheon=Faer&#251;nian" TargetMode="External"/><Relationship Id="rId224" Type="http://schemas.openxmlformats.org/officeDocument/2006/relationships/hyperlink" Target="http://faerun.sageanalytic.com/Holydays.asp?DeityID=142&amp;Pantheon=Faer&#251;nian" TargetMode="External"/><Relationship Id="rId225" Type="http://schemas.openxmlformats.org/officeDocument/2006/relationships/hyperlink" Target="http://faerun.sageanalytic.com/Holydays.asp?Pantheon=Faer&#251;nian" TargetMode="External"/><Relationship Id="rId226" Type="http://schemas.openxmlformats.org/officeDocument/2006/relationships/hyperlink" Target="http://faerun.sageanalytic.com/Holydays.asp?DeityID=40&amp;Pantheon=Gnome" TargetMode="External"/><Relationship Id="rId227" Type="http://schemas.openxmlformats.org/officeDocument/2006/relationships/hyperlink" Target="http://faerun.sageanalytic.com/Holydays.asp?Pantheon=Gnome" TargetMode="External"/><Relationship Id="rId228" Type="http://schemas.openxmlformats.org/officeDocument/2006/relationships/hyperlink" Target="http://faerun.sageanalytic.com/Holydays.asp?DeityID=130&amp;Pantheon=Faer&#251;nian" TargetMode="External"/><Relationship Id="rId229" Type="http://schemas.openxmlformats.org/officeDocument/2006/relationships/hyperlink" Target="http://faerun.sageanalytic.com/Holydays.asp?Pantheon=Faer&#251;nian" TargetMode="External"/><Relationship Id="rId230" Type="http://schemas.openxmlformats.org/officeDocument/2006/relationships/hyperlink" Target="http://faerun.sageanalytic.com/Holydays.asp?DeityID=37&amp;Pantheon=Gnome" TargetMode="External"/><Relationship Id="rId231" Type="http://schemas.openxmlformats.org/officeDocument/2006/relationships/hyperlink" Target="http://faerun.sageanalytic.com/Holydays.asp?Pantheon=Gnome" TargetMode="External"/><Relationship Id="rId232" Type="http://schemas.openxmlformats.org/officeDocument/2006/relationships/hyperlink" Target="http://faerun.sageanalytic.com/Holydays.asp?DeityID=130&amp;Pantheon=Faer&#251;nian" TargetMode="External"/><Relationship Id="rId233" Type="http://schemas.openxmlformats.org/officeDocument/2006/relationships/hyperlink" Target="http://faerun.sageanalytic.com/Holydays.asp?Pantheon=Faer&#251;nian" TargetMode="External"/><Relationship Id="rId234" Type="http://schemas.openxmlformats.org/officeDocument/2006/relationships/hyperlink" Target="http://faerun.sageanalytic.com/Holydays.asp?DeityID=37&amp;Pantheon=Gnome" TargetMode="External"/><Relationship Id="rId235" Type="http://schemas.openxmlformats.org/officeDocument/2006/relationships/hyperlink" Target="http://faerun.sageanalytic.com/Holydays.asp?Pantheon=Gnome" TargetMode="External"/><Relationship Id="rId236" Type="http://schemas.openxmlformats.org/officeDocument/2006/relationships/hyperlink" Target="http://faerun.sageanalytic.com/Holydays.asp?DeityID=52&amp;Pantheon=Mulhorandi" TargetMode="External"/><Relationship Id="rId237" Type="http://schemas.openxmlformats.org/officeDocument/2006/relationships/hyperlink" Target="http://faerun.sageanalytic.com/Holydays.asp?Pantheon=Mulhorandi" TargetMode="External"/><Relationship Id="rId238" Type="http://schemas.openxmlformats.org/officeDocument/2006/relationships/hyperlink" Target="http://faerun.sageanalytic.com/Holydays.asp?DeityID=130&amp;Pantheon=Faer&#251;nian" TargetMode="External"/><Relationship Id="rId239" Type="http://schemas.openxmlformats.org/officeDocument/2006/relationships/hyperlink" Target="http://faerun.sageanalytic.com/Holydays.asp?Pantheon=Faer&#251;nian" TargetMode="External"/><Relationship Id="rId240" Type="http://schemas.openxmlformats.org/officeDocument/2006/relationships/hyperlink" Target="http://faerun.sageanalytic.com/Holydays.asp?DeityID=37&amp;Pantheon=Gnome" TargetMode="External"/><Relationship Id="rId241" Type="http://schemas.openxmlformats.org/officeDocument/2006/relationships/hyperlink" Target="http://faerun.sageanalytic.com/Holydays.asp?Pantheon=Gnome" TargetMode="External"/><Relationship Id="rId242" Type="http://schemas.openxmlformats.org/officeDocument/2006/relationships/hyperlink" Target="http://faerun.sageanalytic.com/Holydays.asp?DeityID=76&amp;Pantheon=Faer&#251;nian" TargetMode="External"/><Relationship Id="rId243" Type="http://schemas.openxmlformats.org/officeDocument/2006/relationships/hyperlink" Target="http://faerun.sageanalytic.com/Holydays.asp?Pantheon=Faer&#251;nian" TargetMode="External"/><Relationship Id="rId244" Type="http://schemas.openxmlformats.org/officeDocument/2006/relationships/hyperlink" Target="http://faerun.sageanalytic.com/Holydays.asp?DeityID=40&amp;Pantheon=Gnome" TargetMode="External"/><Relationship Id="rId245" Type="http://schemas.openxmlformats.org/officeDocument/2006/relationships/hyperlink" Target="http://faerun.sageanalytic.com/Holydays.asp?Pantheon=Gnome" TargetMode="External"/><Relationship Id="rId246" Type="http://schemas.openxmlformats.org/officeDocument/2006/relationships/hyperlink" Target="http://faerun.sageanalytic.com/Holydays.asp?DeityID=130&amp;Pantheon=Faer&#251;nian" TargetMode="External"/><Relationship Id="rId247" Type="http://schemas.openxmlformats.org/officeDocument/2006/relationships/hyperlink" Target="http://faerun.sageanalytic.com/Holydays.asp?Pantheon=Faer&#251;nian" TargetMode="External"/><Relationship Id="rId248" Type="http://schemas.openxmlformats.org/officeDocument/2006/relationships/hyperlink" Target="http://faerun.sageanalytic.com/Holydays.asp?DeityID=125&amp;Pantheon=Mulhorandi" TargetMode="External"/><Relationship Id="rId249" Type="http://schemas.openxmlformats.org/officeDocument/2006/relationships/hyperlink" Target="http://faerun.sageanalytic.com/Holydays.asp?Pantheon=Mulhorandi" TargetMode="External"/><Relationship Id="rId250" Type="http://schemas.openxmlformats.org/officeDocument/2006/relationships/hyperlink" Target="http://faerun.sageanalytic.com/Holydays.asp?DeityID=106&amp;Pantheon=Faer&#251;nian" TargetMode="External"/><Relationship Id="rId251" Type="http://schemas.openxmlformats.org/officeDocument/2006/relationships/hyperlink" Target="http://faerun.sageanalytic.com/Holydays.asp?Pantheon=Faer&#251;nian" TargetMode="External"/><Relationship Id="rId252" Type="http://schemas.openxmlformats.org/officeDocument/2006/relationships/hyperlink" Target="http://faerun.sageanalytic.com/Holydays.asp?DeityID=84&amp;Pantheon=Faer&#251;nian" TargetMode="External"/><Relationship Id="rId253" Type="http://schemas.openxmlformats.org/officeDocument/2006/relationships/hyperlink" Target="http://faerun.sageanalytic.com/Holydays.asp?Pantheon=Faer&#251;nian" TargetMode="External"/><Relationship Id="rId254" Type="http://schemas.openxmlformats.org/officeDocument/2006/relationships/hyperlink" Target="http://faerun.sageanalytic.com/Holydays.asp?DeityID=49&amp;Pantheon=Faer&#251;nian" TargetMode="External"/><Relationship Id="rId255" Type="http://schemas.openxmlformats.org/officeDocument/2006/relationships/hyperlink" Target="http://faerun.sageanalytic.com/Holydays.asp?Pantheon=Faer&#251;nian" TargetMode="External"/><Relationship Id="rId256" Type="http://schemas.openxmlformats.org/officeDocument/2006/relationships/hyperlink" Target="http://faerun.sageanalytic.com/Holydays.asp?DeityID=37&amp;Pantheon=Gnome" TargetMode="External"/><Relationship Id="rId257" Type="http://schemas.openxmlformats.org/officeDocument/2006/relationships/hyperlink" Target="http://faerun.sageanalytic.com/Holydays.asp?Pantheon=Gnome" TargetMode="External"/><Relationship Id="rId258" Type="http://schemas.openxmlformats.org/officeDocument/2006/relationships/hyperlink" Target="http://faerun.sageanalytic.com/Holydays.asp?DeityID=80&amp;Pantheon=Faer&#251;nian" TargetMode="External"/><Relationship Id="rId259" Type="http://schemas.openxmlformats.org/officeDocument/2006/relationships/hyperlink" Target="http://faerun.sageanalytic.com/Holydays.asp?Pantheon=Faer&#251;nian" TargetMode="External"/><Relationship Id="rId260" Type="http://schemas.openxmlformats.org/officeDocument/2006/relationships/hyperlink" Target="http://faerun.sageanalytic.com/Holydays.asp?DeityID=136&amp;Pantheon=Faer&#251;nian" TargetMode="External"/><Relationship Id="rId261" Type="http://schemas.openxmlformats.org/officeDocument/2006/relationships/hyperlink" Target="http://faerun.sageanalytic.com/Holydays.asp?Pantheon=Faer&#251;nian" TargetMode="External"/><Relationship Id="rId262" Type="http://schemas.openxmlformats.org/officeDocument/2006/relationships/hyperlink" Target="http://faerun.sageanalytic.com/Holydays.asp?DeityID=76&amp;Pantheon=Faer&#251;nian" TargetMode="External"/><Relationship Id="rId263" Type="http://schemas.openxmlformats.org/officeDocument/2006/relationships/hyperlink" Target="http://faerun.sageanalytic.com/Holydays.asp?Pantheon=Faer&#251;nian" TargetMode="External"/><Relationship Id="rId264" Type="http://schemas.openxmlformats.org/officeDocument/2006/relationships/hyperlink" Target="http://faerun.sageanalytic.com/Holydays.asp?DeityID=31&amp;Pantheon=Drow" TargetMode="External"/><Relationship Id="rId265" Type="http://schemas.openxmlformats.org/officeDocument/2006/relationships/hyperlink" Target="http://faerun.sageanalytic.com/Holydays.asp?Pantheon=Drow" TargetMode="External"/><Relationship Id="rId266" Type="http://schemas.openxmlformats.org/officeDocument/2006/relationships/hyperlink" Target="http://faerun.sageanalytic.com/Holydays.asp?DeityID=99&amp;Pantheon=Gnome" TargetMode="External"/><Relationship Id="rId267" Type="http://schemas.openxmlformats.org/officeDocument/2006/relationships/hyperlink" Target="http://faerun.sageanalytic.com/Holydays.asp?Pantheon=Gnome" TargetMode="External"/><Relationship Id="rId268" Type="http://schemas.openxmlformats.org/officeDocument/2006/relationships/hyperlink" Target="http://faerun.sageanalytic.com/Holydays.asp?DeityID=142&amp;Pantheon=Faer&#251;nian" TargetMode="External"/><Relationship Id="rId269" Type="http://schemas.openxmlformats.org/officeDocument/2006/relationships/hyperlink" Target="http://faerun.sageanalytic.com/Holydays.asp?Pantheon=Faer&#251;nian" TargetMode="External"/><Relationship Id="rId270" Type="http://schemas.openxmlformats.org/officeDocument/2006/relationships/hyperlink" Target="http://faerun.sageanalytic.com/Holydays.asp?DeityID=89&amp;Pantheon=Faer&#251;nian" TargetMode="External"/><Relationship Id="rId271" Type="http://schemas.openxmlformats.org/officeDocument/2006/relationships/hyperlink" Target="http://faerun.sageanalytic.com/Holydays.asp?Pantheon=Faer&#251;nian" TargetMode="External"/><Relationship Id="rId272" Type="http://schemas.openxmlformats.org/officeDocument/2006/relationships/hyperlink" Target="http://faerun.sageanalytic.com/Holydays.asp?DeityID=130&amp;Pantheon=Faer&#251;nian" TargetMode="External"/><Relationship Id="rId273" Type="http://schemas.openxmlformats.org/officeDocument/2006/relationships/hyperlink" Target="http://faerun.sageanalytic.com/Holydays.asp?Pantheon=Faer&#251;nian" TargetMode="External"/><Relationship Id="rId274" Type="http://schemas.openxmlformats.org/officeDocument/2006/relationships/hyperlink" Target="http://faerun.sageanalytic.com/Holydays.asp?DeityID=89&amp;Pantheon=Faer&#251;nian" TargetMode="External"/><Relationship Id="rId275" Type="http://schemas.openxmlformats.org/officeDocument/2006/relationships/hyperlink" Target="http://faerun.sageanalytic.com/Holydays.asp?Pantheon=Faer&#251;nian" TargetMode="External"/><Relationship Id="rId276" Type="http://schemas.openxmlformats.org/officeDocument/2006/relationships/hyperlink" Target="http://faerun.sageanalytic.com/Holydays.asp?DeityID=89&amp;Pantheon=Faer&#251;nian" TargetMode="External"/><Relationship Id="rId277" Type="http://schemas.openxmlformats.org/officeDocument/2006/relationships/hyperlink" Target="http://faerun.sageanalytic.com/Holydays.asp?Pantheon=Faer&#251;nian" TargetMode="External"/><Relationship Id="rId278" Type="http://schemas.openxmlformats.org/officeDocument/2006/relationships/hyperlink" Target="http://faerun.sageanalytic.com/Holydays.asp?DeityID=89&amp;Pantheon=Faer&#251;nian" TargetMode="External"/><Relationship Id="rId279" Type="http://schemas.openxmlformats.org/officeDocument/2006/relationships/hyperlink" Target="http://faerun.sageanalytic.com/Holydays.asp?Pantheon=Faer&#251;nian" TargetMode="External"/><Relationship Id="rId280" Type="http://schemas.openxmlformats.org/officeDocument/2006/relationships/hyperlink" Target="http://faerun.sageanalytic.com/Holydays.asp?DeityID=89&amp;Pantheon=Faer&#251;nian" TargetMode="External"/><Relationship Id="rId281" Type="http://schemas.openxmlformats.org/officeDocument/2006/relationships/hyperlink" Target="http://faerun.sageanalytic.com/Holydays.asp?Pantheon=Faer&#251;nian" TargetMode="External"/><Relationship Id="rId282" Type="http://schemas.openxmlformats.org/officeDocument/2006/relationships/hyperlink" Target="http://faerun.sageanalytic.com/Holydays.asp?DeityID=89&amp;Pantheon=Faer&#251;nian" TargetMode="External"/><Relationship Id="rId283" Type="http://schemas.openxmlformats.org/officeDocument/2006/relationships/hyperlink" Target="http://faerun.sageanalytic.com/Holydays.asp?Pantheon=Faer&#251;nian" TargetMode="External"/><Relationship Id="rId284" Type="http://schemas.openxmlformats.org/officeDocument/2006/relationships/hyperlink" Target="http://faerun.sageanalytic.com/Holydays.asp?DeityID=89&amp;Pantheon=Faer&#251;nian" TargetMode="External"/><Relationship Id="rId285" Type="http://schemas.openxmlformats.org/officeDocument/2006/relationships/hyperlink" Target="http://faerun.sageanalytic.com/Holydays.asp?Pantheon=Faer&#251;nian" TargetMode="External"/><Relationship Id="rId286" Type="http://schemas.openxmlformats.org/officeDocument/2006/relationships/hyperlink" Target="http://faerun.sageanalytic.com/Holydays.asp?DeityID=89&amp;Pantheon=Faer&#251;nian" TargetMode="External"/><Relationship Id="rId287" Type="http://schemas.openxmlformats.org/officeDocument/2006/relationships/hyperlink" Target="http://faerun.sageanalytic.com/Holydays.asp?Pantheon=Faer&#251;nian" TargetMode="External"/><Relationship Id="rId288" Type="http://schemas.openxmlformats.org/officeDocument/2006/relationships/hyperlink" Target="http://faerun.sageanalytic.com/Holydays.asp?DeityID=89&amp;Pantheon=Faer&#251;nian" TargetMode="External"/><Relationship Id="rId289" Type="http://schemas.openxmlformats.org/officeDocument/2006/relationships/hyperlink" Target="http://faerun.sageanalytic.com/Holydays.asp?Pantheon=Faer&#251;nian" TargetMode="External"/><Relationship Id="rId290" Type="http://schemas.openxmlformats.org/officeDocument/2006/relationships/hyperlink" Target="http://faerun.sageanalytic.com/Holydays.asp?DeityID=37&amp;Pantheon=Gnome" TargetMode="External"/><Relationship Id="rId291" Type="http://schemas.openxmlformats.org/officeDocument/2006/relationships/hyperlink" Target="http://faerun.sageanalytic.com/Holydays.asp?Pantheon=Gnome" TargetMode="External"/><Relationship Id="rId292" Type="http://schemas.openxmlformats.org/officeDocument/2006/relationships/hyperlink" Target="http://faerun.sageanalytic.com/Holydays.asp?DeityID=89&amp;Pantheon=Faer&#251;nian" TargetMode="External"/><Relationship Id="rId293" Type="http://schemas.openxmlformats.org/officeDocument/2006/relationships/hyperlink" Target="http://faerun.sageanalytic.com/Holydays.asp?Pantheon=Faer&#251;nian" TargetMode="External"/><Relationship Id="rId294" Type="http://schemas.openxmlformats.org/officeDocument/2006/relationships/hyperlink" Target="http://faerun.sageanalytic.com/Holydays.asp?DeityID=130&amp;Pantheon=Faer&#251;nian" TargetMode="External"/><Relationship Id="rId295" Type="http://schemas.openxmlformats.org/officeDocument/2006/relationships/hyperlink" Target="http://faerun.sageanalytic.com/Holydays.asp?Pantheon=Faer&#251;nian" TargetMode="External"/><Relationship Id="rId296" Type="http://schemas.openxmlformats.org/officeDocument/2006/relationships/hyperlink" Target="http://faerun.sageanalytic.com/Holydays.asp?DeityID=142&amp;Pantheon=Faer&#251;nian" TargetMode="External"/><Relationship Id="rId297" Type="http://schemas.openxmlformats.org/officeDocument/2006/relationships/hyperlink" Target="http://faerun.sageanalytic.com/Holydays.asp?Pantheon=Faer&#251;nian" TargetMode="External"/><Relationship Id="rId298" Type="http://schemas.openxmlformats.org/officeDocument/2006/relationships/hyperlink" Target="http://faerun.sageanalytic.com/Holydays.asp?DeityID=142&amp;Pantheon=Faer&#251;nian" TargetMode="External"/><Relationship Id="rId299" Type="http://schemas.openxmlformats.org/officeDocument/2006/relationships/hyperlink" Target="http://faerun.sageanalytic.com/Holydays.asp?Pantheon=Faer&#251;nian" TargetMode="External"/><Relationship Id="rId300" Type="http://schemas.openxmlformats.org/officeDocument/2006/relationships/hyperlink" Target="http://faerun.sageanalytic.com/Holydays.asp?DeityID=142&amp;Pantheon=Faer&#251;nian" TargetMode="External"/><Relationship Id="rId301" Type="http://schemas.openxmlformats.org/officeDocument/2006/relationships/hyperlink" Target="http://faerun.sageanalytic.com/Holydays.asp?Pantheon=Faer&#251;nian" TargetMode="External"/><Relationship Id="rId302" Type="http://schemas.openxmlformats.org/officeDocument/2006/relationships/hyperlink" Target="http://faerun.sageanalytic.com/Holydays.asp?DeityID=37&amp;Pantheon=Gnome" TargetMode="External"/><Relationship Id="rId303" Type="http://schemas.openxmlformats.org/officeDocument/2006/relationships/hyperlink" Target="http://faerun.sageanalytic.com/Holydays.asp?Pantheon=Gnome" TargetMode="External"/><Relationship Id="rId304" Type="http://schemas.openxmlformats.org/officeDocument/2006/relationships/hyperlink" Target="http://faerun.sageanalytic.com/Holydays.asp?DeityID=76&amp;Pantheon=Faer&#251;nian" TargetMode="External"/><Relationship Id="rId305" Type="http://schemas.openxmlformats.org/officeDocument/2006/relationships/hyperlink" Target="http://faerun.sageanalytic.com/Holydays.asp?Pantheon=Faer&#251;nian" TargetMode="External"/><Relationship Id="rId306" Type="http://schemas.openxmlformats.org/officeDocument/2006/relationships/hyperlink" Target="http://faerun.sageanalytic.com/Holydays.asp?DeityID=40&amp;Pantheon=Gnome" TargetMode="External"/><Relationship Id="rId307" Type="http://schemas.openxmlformats.org/officeDocument/2006/relationships/hyperlink" Target="http://faerun.sageanalytic.com/Holydays.asp?Pantheon=Gnome" TargetMode="External"/><Relationship Id="rId308" Type="http://schemas.openxmlformats.org/officeDocument/2006/relationships/hyperlink" Target="http://faerun.sageanalytic.com/Holydays.asp?DeityID=130&amp;Pantheon=Faer&#251;nian" TargetMode="External"/><Relationship Id="rId309" Type="http://schemas.openxmlformats.org/officeDocument/2006/relationships/hyperlink" Target="http://faerun.sageanalytic.com/Holydays.asp?Pantheon=Faer&#251;nian" TargetMode="External"/><Relationship Id="rId310" Type="http://schemas.openxmlformats.org/officeDocument/2006/relationships/hyperlink" Target="http://faerun.sageanalytic.com/Holydays.asp?DeityID=37&amp;Pantheon=Gnome" TargetMode="External"/><Relationship Id="rId311" Type="http://schemas.openxmlformats.org/officeDocument/2006/relationships/hyperlink" Target="http://faerun.sageanalytic.com/Holydays.asp?Pantheon=Gnome" TargetMode="External"/><Relationship Id="rId312" Type="http://schemas.openxmlformats.org/officeDocument/2006/relationships/hyperlink" Target="http://faerun.sageanalytic.com/Holydays.asp?DeityID=130&amp;Pantheon=Faer&#251;nian" TargetMode="External"/><Relationship Id="rId313" Type="http://schemas.openxmlformats.org/officeDocument/2006/relationships/hyperlink" Target="http://faerun.sageanalytic.com/Holydays.asp?Pantheon=Faer&#251;nian" TargetMode="External"/><Relationship Id="rId314" Type="http://schemas.openxmlformats.org/officeDocument/2006/relationships/hyperlink" Target="http://faerun.sageanalytic.com/Holydays.asp?DeityID=52&amp;Pantheon=Mulhorandi" TargetMode="External"/><Relationship Id="rId315" Type="http://schemas.openxmlformats.org/officeDocument/2006/relationships/hyperlink" Target="http://faerun.sageanalytic.com/Holydays.asp?Pantheon=Mulhorandi" TargetMode="External"/><Relationship Id="rId316" Type="http://schemas.openxmlformats.org/officeDocument/2006/relationships/hyperlink" Target="http://faerun.sageanalytic.com/Holydays.asp?DeityID=37&amp;Pantheon=Gnome" TargetMode="External"/><Relationship Id="rId317" Type="http://schemas.openxmlformats.org/officeDocument/2006/relationships/hyperlink" Target="http://faerun.sageanalytic.com/Holydays.asp?Pantheon=Gnome" TargetMode="External"/><Relationship Id="rId318" Type="http://schemas.openxmlformats.org/officeDocument/2006/relationships/hyperlink" Target="http://faerun.sageanalytic.com/Holydays.asp?DeityID=114&amp;Pantheon=Faer&#251;nian" TargetMode="External"/><Relationship Id="rId319" Type="http://schemas.openxmlformats.org/officeDocument/2006/relationships/hyperlink" Target="http://faerun.sageanalytic.com/Holydays.asp?Pantheon=Faer&#251;nian" TargetMode="External"/><Relationship Id="rId320" Type="http://schemas.openxmlformats.org/officeDocument/2006/relationships/hyperlink" Target="http://faerun.sageanalytic.com/Holydays.asp?DeityID=106&amp;Pantheon=Faer&#251;nian" TargetMode="External"/><Relationship Id="rId321" Type="http://schemas.openxmlformats.org/officeDocument/2006/relationships/hyperlink" Target="http://faerun.sageanalytic.com/Holydays.asp?Pantheon=Faer&#251;nian" TargetMode="External"/><Relationship Id="rId322" Type="http://schemas.openxmlformats.org/officeDocument/2006/relationships/hyperlink" Target="http://faerun.sageanalytic.com/Holydays.asp?DeityID=77&amp;Pantheon=Faer&#251;nian" TargetMode="External"/><Relationship Id="rId323" Type="http://schemas.openxmlformats.org/officeDocument/2006/relationships/hyperlink" Target="http://faerun.sageanalytic.com/Holydays.asp?Pantheon=Faer&#251;nian" TargetMode="External"/><Relationship Id="rId324" Type="http://schemas.openxmlformats.org/officeDocument/2006/relationships/hyperlink" Target="http://faerun.sageanalytic.com/Holydays.asp?DeityID=50&amp;Pantheon=Dwarven" TargetMode="External"/><Relationship Id="rId325" Type="http://schemas.openxmlformats.org/officeDocument/2006/relationships/hyperlink" Target="http://faerun.sageanalytic.com/Holydays.asp?Pantheon=Dwarven" TargetMode="External"/><Relationship Id="rId326" Type="http://schemas.openxmlformats.org/officeDocument/2006/relationships/hyperlink" Target="http://faerun.sageanalytic.com/Holydays.asp?DeityID=121&amp;Pantheon=Faer&#251;nian" TargetMode="External"/><Relationship Id="rId327" Type="http://schemas.openxmlformats.org/officeDocument/2006/relationships/hyperlink" Target="http://faerun.sageanalytic.com/Holydays.asp?Pantheon=Faer&#251;nian" TargetMode="External"/><Relationship Id="rId328" Type="http://schemas.openxmlformats.org/officeDocument/2006/relationships/hyperlink" Target="http://faerun.sageanalytic.com/Holydays.asp?DeityID=106&amp;Pantheon=Faer&#251;nian" TargetMode="External"/><Relationship Id="rId329" Type="http://schemas.openxmlformats.org/officeDocument/2006/relationships/hyperlink" Target="http://faerun.sageanalytic.com/Holydays.asp?Pantheon=Faer&#251;nian" TargetMode="External"/><Relationship Id="rId330" Type="http://schemas.openxmlformats.org/officeDocument/2006/relationships/hyperlink" Target="http://faerun.sageanalytic.com/Holydays.asp?DeityID=85&amp;Pantheon=Faer&#251;nian" TargetMode="External"/><Relationship Id="rId331" Type="http://schemas.openxmlformats.org/officeDocument/2006/relationships/hyperlink" Target="http://faerun.sageanalytic.com/Holydays.asp?Pantheon=Faer&#251;nian" TargetMode="External"/><Relationship Id="rId332" Type="http://schemas.openxmlformats.org/officeDocument/2006/relationships/hyperlink" Target="http://faerun.sageanalytic.com/Holydays.asp?DeityID=36&amp;Pantheon=Gnome" TargetMode="External"/><Relationship Id="rId333" Type="http://schemas.openxmlformats.org/officeDocument/2006/relationships/hyperlink" Target="http://faerun.sageanalytic.com/Holydays.asp?Pantheon=Gnome" TargetMode="External"/><Relationship Id="rId334" Type="http://schemas.openxmlformats.org/officeDocument/2006/relationships/hyperlink" Target="http://faerun.sageanalytic.com/Holydays.asp?DeityID=112&amp;Pantheon=Faer&#251;nian" TargetMode="External"/><Relationship Id="rId335" Type="http://schemas.openxmlformats.org/officeDocument/2006/relationships/hyperlink" Target="http://faerun.sageanalytic.com/Holydays.asp?Pantheon=Faer&#251;nian" TargetMode="External"/><Relationship Id="rId336" Type="http://schemas.openxmlformats.org/officeDocument/2006/relationships/hyperlink" Target="http://faerun.sageanalytic.com/Holydays.asp?DeityID=3&amp;Pantheon=Faer&#251;nian" TargetMode="External"/><Relationship Id="rId337" Type="http://schemas.openxmlformats.org/officeDocument/2006/relationships/hyperlink" Target="http://faerun.sageanalytic.com/Holydays.asp?Pantheon=Faer&#251;nian" TargetMode="External"/><Relationship Id="rId338" Type="http://schemas.openxmlformats.org/officeDocument/2006/relationships/hyperlink" Target="http://faerun.sageanalytic.com/Holydays.asp?DeityID=16&amp;Pantheon=Faer&#251;nian" TargetMode="External"/><Relationship Id="rId339" Type="http://schemas.openxmlformats.org/officeDocument/2006/relationships/hyperlink" Target="http://faerun.sageanalytic.com/Holydays.asp?Pantheon=Faer&#251;nian" TargetMode="External"/><Relationship Id="rId340" Type="http://schemas.openxmlformats.org/officeDocument/2006/relationships/hyperlink" Target="http://faerun.sageanalytic.com/Holydays.asp?DeityID=91&amp;Pantheon=Faer&#251;nian" TargetMode="External"/><Relationship Id="rId341" Type="http://schemas.openxmlformats.org/officeDocument/2006/relationships/hyperlink" Target="http://faerun.sageanalytic.com/Holydays.asp?Pantheon=Faer&#251;nian" TargetMode="External"/><Relationship Id="rId342" Type="http://schemas.openxmlformats.org/officeDocument/2006/relationships/hyperlink" Target="http://faerun.sageanalytic.com/Holydays.asp?DeityID=57&amp;Pantheon=Mulhorandi" TargetMode="External"/><Relationship Id="rId343" Type="http://schemas.openxmlformats.org/officeDocument/2006/relationships/hyperlink" Target="http://faerun.sageanalytic.com/Holydays.asp?Pantheon=Mulhorandi" TargetMode="External"/><Relationship Id="rId344" Type="http://schemas.openxmlformats.org/officeDocument/2006/relationships/hyperlink" Target="http://faerun.sageanalytic.com/Holydays.asp?DeityID=73&amp;Pantheon=Faer&#251;nian" TargetMode="External"/><Relationship Id="rId345" Type="http://schemas.openxmlformats.org/officeDocument/2006/relationships/hyperlink" Target="http://faerun.sageanalytic.com/Holydays.asp?Pantheon=Faer&#251;nian" TargetMode="External"/><Relationship Id="rId346" Type="http://schemas.openxmlformats.org/officeDocument/2006/relationships/hyperlink" Target="http://faerun.sageanalytic.com/Holydays.asp?DeityID=84&amp;Pantheon=Faer&#251;nian" TargetMode="External"/><Relationship Id="rId347" Type="http://schemas.openxmlformats.org/officeDocument/2006/relationships/hyperlink" Target="http://faerun.sageanalytic.com/Holydays.asp?Pantheon=Faer&#251;nian" TargetMode="External"/><Relationship Id="rId348" Type="http://schemas.openxmlformats.org/officeDocument/2006/relationships/hyperlink" Target="http://faerun.sageanalytic.com/Holydays.asp?DeityID=144&amp;Pantheon=Orc" TargetMode="External"/><Relationship Id="rId349" Type="http://schemas.openxmlformats.org/officeDocument/2006/relationships/hyperlink" Target="http://faerun.sageanalytic.com/Holydays.asp?Pantheon=Orc" TargetMode="External"/><Relationship Id="rId350" Type="http://schemas.openxmlformats.org/officeDocument/2006/relationships/hyperlink" Target="http://faerun.sageanalytic.com/Holydays.asp?DeityID=108&amp;Pantheon=Dwarven" TargetMode="External"/><Relationship Id="rId351" Type="http://schemas.openxmlformats.org/officeDocument/2006/relationships/hyperlink" Target="http://faerun.sageanalytic.com/Holydays.asp?Pantheon=Dwarven" TargetMode="External"/><Relationship Id="rId352" Type="http://schemas.openxmlformats.org/officeDocument/2006/relationships/hyperlink" Target="http://faerun.sageanalytic.com/Holydays.asp?DeityID=15&amp;Pantheon=Dwarven" TargetMode="External"/><Relationship Id="rId353" Type="http://schemas.openxmlformats.org/officeDocument/2006/relationships/hyperlink" Target="http://faerun.sageanalytic.com/Holydays.asp?Pantheon=Dwarven" TargetMode="External"/><Relationship Id="rId354" Type="http://schemas.openxmlformats.org/officeDocument/2006/relationships/hyperlink" Target="http://faerun.sageanalytic.com/Holydays.asp?DeityID=118&amp;Pantheon=Faer&#251;nian" TargetMode="External"/><Relationship Id="rId355" Type="http://schemas.openxmlformats.org/officeDocument/2006/relationships/hyperlink" Target="http://faerun.sageanalytic.com/Holydays.asp?Pantheon=Faer&#251;nian" TargetMode="External"/><Relationship Id="rId356" Type="http://schemas.openxmlformats.org/officeDocument/2006/relationships/hyperlink" Target="http://faerun.sageanalytic.com/Holydays.asp?DeityID=19&amp;Pantheon=Gnome" TargetMode="External"/><Relationship Id="rId357" Type="http://schemas.openxmlformats.org/officeDocument/2006/relationships/hyperlink" Target="http://faerun.sageanalytic.com/Holydays.asp?Pantheon=Gnome" TargetMode="External"/><Relationship Id="rId358" Type="http://schemas.openxmlformats.org/officeDocument/2006/relationships/hyperlink" Target="http://faerun.sageanalytic.com/Holydays.asp?DeityID=121&amp;Pantheon=Faer&#251;nian" TargetMode="External"/><Relationship Id="rId359" Type="http://schemas.openxmlformats.org/officeDocument/2006/relationships/hyperlink" Target="http://faerun.sageanalytic.com/Holydays.asp?Pantheon=Faer&#251;nian" TargetMode="External"/><Relationship Id="rId360" Type="http://schemas.openxmlformats.org/officeDocument/2006/relationships/hyperlink" Target="http://faerun.sageanalytic.com/Holydays.asp?DeityID=53&amp;Pantheon=Faer&#251;nian" TargetMode="External"/><Relationship Id="rId361" Type="http://schemas.openxmlformats.org/officeDocument/2006/relationships/hyperlink" Target="http://faerun.sageanalytic.com/Holydays.asp?Pantheon=Faer&#251;nian" TargetMode="External"/><Relationship Id="rId362" Type="http://schemas.openxmlformats.org/officeDocument/2006/relationships/hyperlink" Target="http://faerun.sageanalytic.com/Holydays.asp?DeityID=102&amp;Pantheon=Faer&#251;nian" TargetMode="External"/><Relationship Id="rId363" Type="http://schemas.openxmlformats.org/officeDocument/2006/relationships/hyperlink" Target="http://faerun.sageanalytic.com/Holydays.asp?Pantheon=Faer&#251;nian" TargetMode="External"/><Relationship Id="rId364" Type="http://schemas.openxmlformats.org/officeDocument/2006/relationships/hyperlink" Target="http://faerun.sageanalytic.com/Holydays.asp?DeityID=66&amp;Pantheon=Faer&#251;nian" TargetMode="External"/><Relationship Id="rId365" Type="http://schemas.openxmlformats.org/officeDocument/2006/relationships/hyperlink" Target="http://faerun.sageanalytic.com/Holydays.asp?Pantheon=Faer&#251;nian" TargetMode="External"/><Relationship Id="rId366" Type="http://schemas.openxmlformats.org/officeDocument/2006/relationships/hyperlink" Target="http://faerun.sageanalytic.com/Holydays.asp?DeityID=106&amp;Pantheon=Faer&#251;nian" TargetMode="External"/><Relationship Id="rId367" Type="http://schemas.openxmlformats.org/officeDocument/2006/relationships/hyperlink" Target="http://faerun.sageanalytic.com/Holydays.asp?Pantheon=Faer&#251;nian" TargetMode="External"/><Relationship Id="rId368" Type="http://schemas.openxmlformats.org/officeDocument/2006/relationships/hyperlink" Target="http://faerun.sageanalytic.com/Holydays.asp?DeityID=81&amp;Pantheon=Dwarven" TargetMode="External"/><Relationship Id="rId369" Type="http://schemas.openxmlformats.org/officeDocument/2006/relationships/hyperlink" Target="http://faerun.sageanalytic.com/Holydays.asp?Pantheon=Dwarven" TargetMode="External"/><Relationship Id="rId370" Type="http://schemas.openxmlformats.org/officeDocument/2006/relationships/hyperlink" Target="http://faerun.sageanalytic.com/Holydays.asp?DeityID=112&amp;Pantheon=Faer&#251;nian" TargetMode="External"/><Relationship Id="rId371" Type="http://schemas.openxmlformats.org/officeDocument/2006/relationships/hyperlink" Target="http://faerun.sageanalytic.com/Holydays.asp?Pantheon=Faer&#251;nian" TargetMode="External"/><Relationship Id="rId372" Type="http://schemas.openxmlformats.org/officeDocument/2006/relationships/hyperlink" Target="http://faerun.sageanalytic.com/Holydays.asp?DeityID=128&amp;Pantheon=Faer&#251;nian" TargetMode="External"/><Relationship Id="rId373" Type="http://schemas.openxmlformats.org/officeDocument/2006/relationships/hyperlink" Target="http://faerun.sageanalytic.com/Holydays.asp?Pantheon=Faer&#251;nian" TargetMode="External"/><Relationship Id="rId374" Type="http://schemas.openxmlformats.org/officeDocument/2006/relationships/hyperlink" Target="http://faerun.sageanalytic.com/Holydays.asp?DeityID=91&amp;Pantheon=Faer&#251;nian" TargetMode="External"/><Relationship Id="rId375" Type="http://schemas.openxmlformats.org/officeDocument/2006/relationships/hyperlink" Target="http://faerun.sageanalytic.com/Holydays.asp?Pantheon=Faer&#251;nian" TargetMode="External"/><Relationship Id="rId376" Type="http://schemas.openxmlformats.org/officeDocument/2006/relationships/hyperlink" Target="http://faerun.sageanalytic.com/Holydays.asp?DeityID=16&amp;Pantheon=Faer&#251;nian" TargetMode="External"/><Relationship Id="rId377" Type="http://schemas.openxmlformats.org/officeDocument/2006/relationships/hyperlink" Target="http://faerun.sageanalytic.com/Holydays.asp?Pantheon=Faer&#251;nian" TargetMode="External"/><Relationship Id="rId378" Type="http://schemas.openxmlformats.org/officeDocument/2006/relationships/hyperlink" Target="http://faerun.sageanalytic.com/Holydays.asp?DeityID=84&amp;Pantheon=Faer&#251;nian" TargetMode="External"/><Relationship Id="rId379" Type="http://schemas.openxmlformats.org/officeDocument/2006/relationships/hyperlink" Target="http://faerun.sageanalytic.com/Holydays.asp?Pantheon=Faer&#251;nian" TargetMode="External"/><Relationship Id="rId380" Type="http://schemas.openxmlformats.org/officeDocument/2006/relationships/hyperlink" Target="http://faerun.sageanalytic.com/Holydays.asp?DeityID=116&amp;Pantheon=Elven" TargetMode="External"/><Relationship Id="rId381" Type="http://schemas.openxmlformats.org/officeDocument/2006/relationships/hyperlink" Target="http://faerun.sageanalytic.com/Holydays.asp?Pantheon=Elven" TargetMode="External"/><Relationship Id="rId382" Type="http://schemas.openxmlformats.org/officeDocument/2006/relationships/hyperlink" Target="http://faerun.sageanalytic.com/Holydays.asp?DeityID=22&amp;Pantheon=Elven" TargetMode="External"/><Relationship Id="rId383" Type="http://schemas.openxmlformats.org/officeDocument/2006/relationships/hyperlink" Target="http://faerun.sageanalytic.com/Holydays.asp?Pantheon=Elven" TargetMode="External"/><Relationship Id="rId384" Type="http://schemas.openxmlformats.org/officeDocument/2006/relationships/hyperlink" Target="http://faerun.sageanalytic.com/Holydays.asp?DeityID=4&amp;Pantheon=Elven" TargetMode="External"/><Relationship Id="rId385" Type="http://schemas.openxmlformats.org/officeDocument/2006/relationships/hyperlink" Target="http://faerun.sageanalytic.com/Holydays.asp?Pantheon=Elven" TargetMode="External"/><Relationship Id="rId386" Type="http://schemas.openxmlformats.org/officeDocument/2006/relationships/hyperlink" Target="http://faerun.sageanalytic.com/Holydays.asp?DeityID=130&amp;Pantheon=Faer&#251;nian" TargetMode="External"/><Relationship Id="rId387" Type="http://schemas.openxmlformats.org/officeDocument/2006/relationships/hyperlink" Target="http://faerun.sageanalytic.com/Holydays.asp?Pantheon=Faer&#251;nian" TargetMode="External"/><Relationship Id="rId388" Type="http://schemas.openxmlformats.org/officeDocument/2006/relationships/hyperlink" Target="http://faerun.sageanalytic.com/Holydays.asp?DeityID=81&amp;Pantheon=Dwarven" TargetMode="External"/><Relationship Id="rId389" Type="http://schemas.openxmlformats.org/officeDocument/2006/relationships/hyperlink" Target="http://faerun.sageanalytic.com/Holydays.asp?Pantheon=Dwarven" TargetMode="External"/><Relationship Id="rId390" Type="http://schemas.openxmlformats.org/officeDocument/2006/relationships/hyperlink" Target="http://faerun.sageanalytic.com/Holydays.asp?DeityID=81&amp;Pantheon=Dwarven" TargetMode="External"/><Relationship Id="rId391" Type="http://schemas.openxmlformats.org/officeDocument/2006/relationships/hyperlink" Target="http://faerun.sageanalytic.com/Holydays.asp?Pantheon=Dwarven" TargetMode="External"/><Relationship Id="rId392" Type="http://schemas.openxmlformats.org/officeDocument/2006/relationships/hyperlink" Target="http://faerun.sageanalytic.com/Holydays.asp?DeityID=81&amp;Pantheon=Dwarven" TargetMode="External"/><Relationship Id="rId393" Type="http://schemas.openxmlformats.org/officeDocument/2006/relationships/hyperlink" Target="http://faerun.sageanalytic.com/Holydays.asp?Pantheon=Dwarven" TargetMode="External"/><Relationship Id="rId394" Type="http://schemas.openxmlformats.org/officeDocument/2006/relationships/hyperlink" Target="http://faerun.sageanalytic.com/Holydays.asp?DeityID=81&amp;Pantheon=Dwarven" TargetMode="External"/><Relationship Id="rId395" Type="http://schemas.openxmlformats.org/officeDocument/2006/relationships/hyperlink" Target="http://faerun.sageanalytic.com/Holydays.asp?Pantheon=Dwarven" TargetMode="External"/><Relationship Id="rId396" Type="http://schemas.openxmlformats.org/officeDocument/2006/relationships/hyperlink" Target="http://faerun.sageanalytic.com/Holydays.asp?DeityID=81&amp;Pantheon=Dwarven" TargetMode="External"/><Relationship Id="rId397" Type="http://schemas.openxmlformats.org/officeDocument/2006/relationships/hyperlink" Target="http://faerun.sageanalytic.com/Holydays.asp?Pantheon=Dwarven" TargetMode="External"/><Relationship Id="rId398" Type="http://schemas.openxmlformats.org/officeDocument/2006/relationships/hyperlink" Target="http://faerun.sageanalytic.com/Holydays.asp?DeityID=81&amp;Pantheon=Dwarven" TargetMode="External"/><Relationship Id="rId399" Type="http://schemas.openxmlformats.org/officeDocument/2006/relationships/hyperlink" Target="http://faerun.sageanalytic.com/Holydays.asp?Pantheon=Dwarven" TargetMode="External"/><Relationship Id="rId400" Type="http://schemas.openxmlformats.org/officeDocument/2006/relationships/hyperlink" Target="http://faerun.sageanalytic.com/Holydays.asp?DeityID=81&amp;Pantheon=Dwarven" TargetMode="External"/><Relationship Id="rId401" Type="http://schemas.openxmlformats.org/officeDocument/2006/relationships/hyperlink" Target="http://faerun.sageanalytic.com/Holydays.asp?Pantheon=Dwarven" TargetMode="External"/><Relationship Id="rId402" Type="http://schemas.openxmlformats.org/officeDocument/2006/relationships/hyperlink" Target="http://faerun.sageanalytic.com/Holydays.asp?DeityID=81&amp;Pantheon=Dwarven" TargetMode="External"/><Relationship Id="rId403" Type="http://schemas.openxmlformats.org/officeDocument/2006/relationships/hyperlink" Target="http://faerun.sageanalytic.com/Holydays.asp?Pantheon=Dwarven" TargetMode="External"/><Relationship Id="rId404" Type="http://schemas.openxmlformats.org/officeDocument/2006/relationships/hyperlink" Target="http://faerun.sageanalytic.com/Holydays.asp?DeityID=81&amp;Pantheon=Dwarven" TargetMode="External"/><Relationship Id="rId405" Type="http://schemas.openxmlformats.org/officeDocument/2006/relationships/hyperlink" Target="http://faerun.sageanalytic.com/Holydays.asp?Pantheon=Dwarven" TargetMode="External"/><Relationship Id="rId406" Type="http://schemas.openxmlformats.org/officeDocument/2006/relationships/hyperlink" Target="http://faerun.sageanalytic.com/Holydays.asp?DeityID=37&amp;Pantheon=Gnome" TargetMode="External"/><Relationship Id="rId407" Type="http://schemas.openxmlformats.org/officeDocument/2006/relationships/hyperlink" Target="http://faerun.sageanalytic.com/Holydays.asp?Pantheon=Gnome" TargetMode="External"/><Relationship Id="rId408" Type="http://schemas.openxmlformats.org/officeDocument/2006/relationships/hyperlink" Target="http://faerun.sageanalytic.com/Holydays.asp?DeityID=76&amp;Pantheon=Faer&#251;nian" TargetMode="External"/><Relationship Id="rId409" Type="http://schemas.openxmlformats.org/officeDocument/2006/relationships/hyperlink" Target="http://faerun.sageanalytic.com/Holydays.asp?Pantheon=Faer&#251;nian" TargetMode="External"/><Relationship Id="rId410" Type="http://schemas.openxmlformats.org/officeDocument/2006/relationships/hyperlink" Target="http://faerun.sageanalytic.com/Holydays.asp?DeityID=128&amp;Pantheon=Faer&#251;nian" TargetMode="External"/><Relationship Id="rId411" Type="http://schemas.openxmlformats.org/officeDocument/2006/relationships/hyperlink" Target="http://faerun.sageanalytic.com/Holydays.asp?Pantheon=Faer&#251;nian" TargetMode="External"/><Relationship Id="rId412" Type="http://schemas.openxmlformats.org/officeDocument/2006/relationships/hyperlink" Target="http://faerun.sageanalytic.com/Holydays.asp?DeityID=40&amp;Pantheon=Gnome" TargetMode="External"/><Relationship Id="rId413" Type="http://schemas.openxmlformats.org/officeDocument/2006/relationships/hyperlink" Target="http://faerun.sageanalytic.com/Holydays.asp?Pantheon=Gnome" TargetMode="External"/><Relationship Id="rId414" Type="http://schemas.openxmlformats.org/officeDocument/2006/relationships/hyperlink" Target="http://faerun.sageanalytic.com/Holydays.asp?DeityID=130&amp;Pantheon=Faer&#251;nian" TargetMode="External"/><Relationship Id="rId415" Type="http://schemas.openxmlformats.org/officeDocument/2006/relationships/hyperlink" Target="http://faerun.sageanalytic.com/Holydays.asp?Pantheon=Faer&#251;nian" TargetMode="External"/><Relationship Id="rId416" Type="http://schemas.openxmlformats.org/officeDocument/2006/relationships/hyperlink" Target="http://faerun.sageanalytic.com/Holydays.asp?DeityID=142&amp;Pantheon=Faer&#251;nian" TargetMode="External"/><Relationship Id="rId417" Type="http://schemas.openxmlformats.org/officeDocument/2006/relationships/hyperlink" Target="http://faerun.sageanalytic.com/Holydays.asp?Pantheon=Faer&#251;nian" TargetMode="External"/><Relationship Id="rId418" Type="http://schemas.openxmlformats.org/officeDocument/2006/relationships/hyperlink" Target="http://faerun.sageanalytic.com/Holydays.asp?DeityID=37&amp;Pantheon=Gnome" TargetMode="External"/><Relationship Id="rId419" Type="http://schemas.openxmlformats.org/officeDocument/2006/relationships/hyperlink" Target="http://faerun.sageanalytic.com/Holydays.asp?Pantheon=Gnome" TargetMode="External"/><Relationship Id="rId420" Type="http://schemas.openxmlformats.org/officeDocument/2006/relationships/hyperlink" Target="http://faerun.sageanalytic.com/Holydays.asp?DeityID=130&amp;Pantheon=Faer&#251;nian" TargetMode="External"/><Relationship Id="rId421" Type="http://schemas.openxmlformats.org/officeDocument/2006/relationships/hyperlink" Target="http://faerun.sageanalytic.com/Holydays.asp?Pantheon=Faer&#251;nian" TargetMode="External"/><Relationship Id="rId422" Type="http://schemas.openxmlformats.org/officeDocument/2006/relationships/hyperlink" Target="http://faerun.sageanalytic.com/Holydays.asp?DeityID=37&amp;Pantheon=Gnome" TargetMode="External"/><Relationship Id="rId423" Type="http://schemas.openxmlformats.org/officeDocument/2006/relationships/hyperlink" Target="http://faerun.sageanalytic.com/Holydays.asp?Pantheon=Gnome" TargetMode="External"/><Relationship Id="rId424" Type="http://schemas.openxmlformats.org/officeDocument/2006/relationships/hyperlink" Target="http://faerun.sageanalytic.com/Holydays.asp?DeityID=130&amp;Pantheon=Faer&#251;nian" TargetMode="External"/><Relationship Id="rId425" Type="http://schemas.openxmlformats.org/officeDocument/2006/relationships/hyperlink" Target="http://faerun.sageanalytic.com/Holydays.asp?Pantheon=Faer&#251;nian" TargetMode="External"/><Relationship Id="rId426" Type="http://schemas.openxmlformats.org/officeDocument/2006/relationships/hyperlink" Target="http://faerun.sageanalytic.com/Holydays.asp?DeityID=142&amp;Pantheon=Faer&#251;nian" TargetMode="External"/><Relationship Id="rId427" Type="http://schemas.openxmlformats.org/officeDocument/2006/relationships/hyperlink" Target="http://faerun.sageanalytic.com/Holydays.asp?Pantheon=Faer&#251;nian" TargetMode="External"/><Relationship Id="rId428" Type="http://schemas.openxmlformats.org/officeDocument/2006/relationships/hyperlink" Target="http://faerun.sageanalytic.com/Holydays.asp?DeityID=37&amp;Pantheon=Gnome" TargetMode="External"/><Relationship Id="rId429" Type="http://schemas.openxmlformats.org/officeDocument/2006/relationships/hyperlink" Target="http://faerun.sageanalytic.com/Holydays.asp?Pantheon=Gnome" TargetMode="External"/><Relationship Id="rId430" Type="http://schemas.openxmlformats.org/officeDocument/2006/relationships/hyperlink" Target="http://faerun.sageanalytic.com/Holydays.asp?DeityID=56&amp;Pantheon=Faer&#251;nian" TargetMode="External"/><Relationship Id="rId431" Type="http://schemas.openxmlformats.org/officeDocument/2006/relationships/hyperlink" Target="http://faerun.sageanalytic.com/Holydays.asp?Pantheon=Faer&#251;nian" TargetMode="External"/><Relationship Id="rId432" Type="http://schemas.openxmlformats.org/officeDocument/2006/relationships/hyperlink" Target="http://faerun.sageanalytic.com/Holydays.asp?DeityID=76&amp;Pantheon=Faer&#251;nian" TargetMode="External"/><Relationship Id="rId433" Type="http://schemas.openxmlformats.org/officeDocument/2006/relationships/hyperlink" Target="http://faerun.sageanalytic.com/Holydays.asp?Pantheon=Faer&#251;nian" TargetMode="External"/><Relationship Id="rId434" Type="http://schemas.openxmlformats.org/officeDocument/2006/relationships/hyperlink" Target="http://faerun.sageanalytic.com/Holydays.asp?DeityID=40&amp;Pantheon=Gnome" TargetMode="External"/><Relationship Id="rId435" Type="http://schemas.openxmlformats.org/officeDocument/2006/relationships/hyperlink" Target="http://faerun.sageanalytic.com/Holydays.asp?Pantheon=Gnome" TargetMode="External"/><Relationship Id="rId436" Type="http://schemas.openxmlformats.org/officeDocument/2006/relationships/hyperlink" Target="http://faerun.sageanalytic.com/Holydays.asp?DeityID=130&amp;Pantheon=Faer&#251;nian" TargetMode="External"/><Relationship Id="rId437" Type="http://schemas.openxmlformats.org/officeDocument/2006/relationships/hyperlink" Target="http://faerun.sageanalytic.com/Holydays.asp?Pantheon=Faer&#251;nian" TargetMode="External"/><Relationship Id="rId438" Type="http://schemas.openxmlformats.org/officeDocument/2006/relationships/hyperlink" Target="http://faerun.sageanalytic.com/Holydays.asp?DeityID=37&amp;Pantheon=Gnome" TargetMode="External"/><Relationship Id="rId439" Type="http://schemas.openxmlformats.org/officeDocument/2006/relationships/hyperlink" Target="http://faerun.sageanalytic.com/Holydays.asp?Pantheon=Gnome" TargetMode="External"/><Relationship Id="rId440" Type="http://schemas.openxmlformats.org/officeDocument/2006/relationships/hyperlink" Target="http://faerun.sageanalytic.com/Holydays.asp?DeityID=106&amp;Pantheon=Faer&#251;nian" TargetMode="External"/><Relationship Id="rId441" Type="http://schemas.openxmlformats.org/officeDocument/2006/relationships/hyperlink" Target="http://faerun.sageanalytic.com/Holydays.asp?Pantheon=Faer&#251;nian" TargetMode="External"/><Relationship Id="rId442" Type="http://schemas.openxmlformats.org/officeDocument/2006/relationships/hyperlink" Target="http://faerun.sageanalytic.com/Holydays.asp?DeityID=84&amp;Pantheon=Faer&#251;nian" TargetMode="External"/><Relationship Id="rId443" Type="http://schemas.openxmlformats.org/officeDocument/2006/relationships/hyperlink" Target="http://faerun.sageanalytic.com/Holydays.asp?Pantheon=Faer&#251;nian" TargetMode="External"/><Relationship Id="rId444" Type="http://schemas.openxmlformats.org/officeDocument/2006/relationships/hyperlink" Target="http://faerun.sageanalytic.com/Holydays.asp?DeityID=49&amp;Pantheon=Faer&#251;nian" TargetMode="External"/><Relationship Id="rId445" Type="http://schemas.openxmlformats.org/officeDocument/2006/relationships/hyperlink" Target="http://faerun.sageanalytic.com/Holydays.asp?Pantheon=Faer&#251;nian" TargetMode="External"/><Relationship Id="rId446" Type="http://schemas.openxmlformats.org/officeDocument/2006/relationships/hyperlink" Target="http://faerun.sageanalytic.com/Holydays.asp?DeityID=80&amp;Pantheon=Faer&#251;nian" TargetMode="External"/><Relationship Id="rId447" Type="http://schemas.openxmlformats.org/officeDocument/2006/relationships/hyperlink" Target="http://faerun.sageanalytic.com/Holydays.asp?Pantheon=Faer&#251;nian" TargetMode="External"/><Relationship Id="rId448" Type="http://schemas.openxmlformats.org/officeDocument/2006/relationships/hyperlink" Target="http://faerun.sageanalytic.com/Holydays.asp?DeityID=76&amp;Pantheon=Faer&#251;nian" TargetMode="External"/><Relationship Id="rId449" Type="http://schemas.openxmlformats.org/officeDocument/2006/relationships/hyperlink" Target="http://faerun.sageanalytic.com/Holydays.asp?Pantheon=Faer&#251;nian" TargetMode="External"/><Relationship Id="rId450" Type="http://schemas.openxmlformats.org/officeDocument/2006/relationships/hyperlink" Target="http://faerun.sageanalytic.com/Holydays.asp?DeityID=136&amp;Pantheon=Faer&#251;nian" TargetMode="External"/><Relationship Id="rId451" Type="http://schemas.openxmlformats.org/officeDocument/2006/relationships/hyperlink" Target="http://faerun.sageanalytic.com/Holydays.asp?Pantheon=Faer&#251;nian" TargetMode="External"/><Relationship Id="rId452" Type="http://schemas.openxmlformats.org/officeDocument/2006/relationships/hyperlink" Target="http://faerun.sageanalytic.com/Holydays.asp?DeityID=73&amp;Pantheon=Faer&#251;nian" TargetMode="External"/><Relationship Id="rId453" Type="http://schemas.openxmlformats.org/officeDocument/2006/relationships/hyperlink" Target="http://faerun.sageanalytic.com/Holydays.asp?Pantheon=Faer&#251;nian" TargetMode="External"/><Relationship Id="rId454" Type="http://schemas.openxmlformats.org/officeDocument/2006/relationships/hyperlink" Target="http://faerun.sageanalytic.com/Holydays.asp?DeityID=2&amp;Pantheon=Elven" TargetMode="External"/><Relationship Id="rId455" Type="http://schemas.openxmlformats.org/officeDocument/2006/relationships/hyperlink" Target="http://faerun.sageanalytic.com/Holydays.asp?Pantheon=Elven" TargetMode="External"/><Relationship Id="rId456" Type="http://schemas.openxmlformats.org/officeDocument/2006/relationships/hyperlink" Target="http://faerun.sageanalytic.com/Holydays.asp?DeityID=31&amp;Pantheon=Drow" TargetMode="External"/><Relationship Id="rId457" Type="http://schemas.openxmlformats.org/officeDocument/2006/relationships/hyperlink" Target="http://faerun.sageanalytic.com/Holydays.asp?Pantheon=Drow" TargetMode="External"/><Relationship Id="rId458" Type="http://schemas.openxmlformats.org/officeDocument/2006/relationships/hyperlink" Target="http://faerun.sageanalytic.com/Holydays.asp?DeityID=96&amp;Pantheon=Elven" TargetMode="External"/><Relationship Id="rId459" Type="http://schemas.openxmlformats.org/officeDocument/2006/relationships/hyperlink" Target="http://faerun.sageanalytic.com/Holydays.asp?Pantheon=Elven" TargetMode="External"/><Relationship Id="rId460" Type="http://schemas.openxmlformats.org/officeDocument/2006/relationships/hyperlink" Target="http://faerun.sageanalytic.com/Holydays.asp?DeityID=99&amp;Pantheon=Gnome" TargetMode="External"/><Relationship Id="rId461" Type="http://schemas.openxmlformats.org/officeDocument/2006/relationships/hyperlink" Target="http://faerun.sageanalytic.com/Holydays.asp?Pantheon=Gnome" TargetMode="External"/><Relationship Id="rId462" Type="http://schemas.openxmlformats.org/officeDocument/2006/relationships/hyperlink" Target="http://faerun.sageanalytic.com/Holydays.asp?DeityID=130&amp;Pantheon=Faer&#251;nian" TargetMode="External"/><Relationship Id="rId463" Type="http://schemas.openxmlformats.org/officeDocument/2006/relationships/hyperlink" Target="http://faerun.sageanalytic.com/Holydays.asp?Pantheon=Faer&#251;nian" TargetMode="External"/><Relationship Id="rId464" Type="http://schemas.openxmlformats.org/officeDocument/2006/relationships/hyperlink" Target="http://faerun.sageanalytic.com/Holydays.asp?DeityID=37&amp;Pantheon=Gnome" TargetMode="External"/><Relationship Id="rId465" Type="http://schemas.openxmlformats.org/officeDocument/2006/relationships/hyperlink" Target="http://faerun.sageanalytic.com/Holydays.asp?Pantheon=Gnome" TargetMode="External"/><Relationship Id="rId466" Type="http://schemas.openxmlformats.org/officeDocument/2006/relationships/hyperlink" Target="http://faerun.sageanalytic.com/Holydays.asp?DeityID=121&amp;Pantheon=Faer&#251;nian" TargetMode="External"/><Relationship Id="rId467" Type="http://schemas.openxmlformats.org/officeDocument/2006/relationships/hyperlink" Target="http://faerun.sageanalytic.com/Holydays.asp?Pantheon=Faer&#251;nian" TargetMode="External"/><Relationship Id="rId468" Type="http://schemas.openxmlformats.org/officeDocument/2006/relationships/hyperlink" Target="http://faerun.sageanalytic.com/Holydays.asp?DeityID=106&amp;Pantheon=Faer&#251;nian" TargetMode="External"/><Relationship Id="rId469" Type="http://schemas.openxmlformats.org/officeDocument/2006/relationships/hyperlink" Target="http://faerun.sageanalytic.com/Holydays.asp?Pantheon=Faer&#251;nian" TargetMode="External"/><Relationship Id="rId470" Type="http://schemas.openxmlformats.org/officeDocument/2006/relationships/hyperlink" Target="http://faerun.sageanalytic.com/Holydays.asp?DeityID=80&amp;Pantheon=Faer&#251;nian" TargetMode="External"/><Relationship Id="rId471" Type="http://schemas.openxmlformats.org/officeDocument/2006/relationships/hyperlink" Target="http://faerun.sageanalytic.com/Holydays.asp?Pantheon=Faer&#251;nian" TargetMode="External"/><Relationship Id="rId472" Type="http://schemas.openxmlformats.org/officeDocument/2006/relationships/hyperlink" Target="http://faerun.sageanalytic.com/Holydays.asp?DeityID=63&amp;Pantheon=Mulhorandi" TargetMode="External"/><Relationship Id="rId473" Type="http://schemas.openxmlformats.org/officeDocument/2006/relationships/hyperlink" Target="http://faerun.sageanalytic.com/Holydays.asp?Pantheon=Mulhorandi" TargetMode="External"/><Relationship Id="rId474" Type="http://schemas.openxmlformats.org/officeDocument/2006/relationships/hyperlink" Target="http://faerun.sageanalytic.com/Holydays.asp?DeityID=20&amp;Pantheon=Faer&#251;nian" TargetMode="External"/><Relationship Id="rId475" Type="http://schemas.openxmlformats.org/officeDocument/2006/relationships/hyperlink" Target="http://faerun.sageanalytic.com/Holydays.asp?Pantheon=Faer&#251;nian" TargetMode="External"/><Relationship Id="rId476" Type="http://schemas.openxmlformats.org/officeDocument/2006/relationships/hyperlink" Target="http://faerun.sageanalytic.com/Holydays.asp?DeityID=112&amp;Pantheon=Faer&#251;nian" TargetMode="External"/><Relationship Id="rId477" Type="http://schemas.openxmlformats.org/officeDocument/2006/relationships/hyperlink" Target="http://faerun.sageanalytic.com/Holydays.asp?Pantheon=Faer&#251;nian" TargetMode="External"/><Relationship Id="rId478" Type="http://schemas.openxmlformats.org/officeDocument/2006/relationships/hyperlink" Target="http://faerun.sageanalytic.com/Holydays.asp?DeityID=93&amp;Pantheon=Mulhorandi" TargetMode="External"/><Relationship Id="rId479" Type="http://schemas.openxmlformats.org/officeDocument/2006/relationships/hyperlink" Target="http://faerun.sageanalytic.com/Holydays.asp?Pantheon=Mulhorandi" TargetMode="External"/><Relationship Id="rId480" Type="http://schemas.openxmlformats.org/officeDocument/2006/relationships/hyperlink" Target="http://faerun.sageanalytic.com/Holydays.asp?DeityID=5&amp;Pantheon=Mulhorandi" TargetMode="External"/><Relationship Id="rId481" Type="http://schemas.openxmlformats.org/officeDocument/2006/relationships/hyperlink" Target="http://faerun.sageanalytic.com/Holydays.asp?Pantheon=Mulhorandi" TargetMode="External"/><Relationship Id="rId482" Type="http://schemas.openxmlformats.org/officeDocument/2006/relationships/hyperlink" Target="http://faerun.sageanalytic.com/Holydays.asp?DeityID=114&amp;Pantheon=Faer&#251;nian" TargetMode="External"/><Relationship Id="rId483" Type="http://schemas.openxmlformats.org/officeDocument/2006/relationships/hyperlink" Target="http://faerun.sageanalytic.com/Holydays.asp?Pantheon=Faer&#251;nian" TargetMode="External"/><Relationship Id="rId484" Type="http://schemas.openxmlformats.org/officeDocument/2006/relationships/hyperlink" Target="http://faerun.sageanalytic.com/Holydays.asp?DeityID=29&amp;Pantheon=Dwarven" TargetMode="External"/><Relationship Id="rId485" Type="http://schemas.openxmlformats.org/officeDocument/2006/relationships/hyperlink" Target="http://faerun.sageanalytic.com/Holydays.asp?Pantheon=Dwarven" TargetMode="External"/><Relationship Id="rId486" Type="http://schemas.openxmlformats.org/officeDocument/2006/relationships/hyperlink" Target="http://faerun.sageanalytic.com/Holydays.asp?DeityID=142&amp;Pantheon=Faer&#251;nian" TargetMode="External"/><Relationship Id="rId487" Type="http://schemas.openxmlformats.org/officeDocument/2006/relationships/hyperlink" Target="http://faerun.sageanalytic.com/Holydays.asp?Pantheon=Faer&#251;nian" TargetMode="External"/><Relationship Id="rId488" Type="http://schemas.openxmlformats.org/officeDocument/2006/relationships/hyperlink" Target="http://faerun.sageanalytic.com/Holydays.asp?DeityID=130&amp;Pantheon=Faer&#251;nian" TargetMode="External"/><Relationship Id="rId489" Type="http://schemas.openxmlformats.org/officeDocument/2006/relationships/hyperlink" Target="http://faerun.sageanalytic.com/Holydays.asp?Pantheon=Faer&#251;nian" TargetMode="External"/><Relationship Id="rId490" Type="http://schemas.openxmlformats.org/officeDocument/2006/relationships/hyperlink" Target="http://faerun.sageanalytic.com/Holydays.asp?DeityID=37&amp;Pantheon=Gnome" TargetMode="External"/><Relationship Id="rId491" Type="http://schemas.openxmlformats.org/officeDocument/2006/relationships/hyperlink" Target="http://faerun.sageanalytic.com/Holydays.asp?Pantheon=Gnome" TargetMode="External"/><Relationship Id="rId492" Type="http://schemas.openxmlformats.org/officeDocument/2006/relationships/hyperlink" Target="http://faerun.sageanalytic.com/Holydays.asp?DeityID=56&amp;Pantheon=Faer&#251;nian" TargetMode="External"/><Relationship Id="rId493" Type="http://schemas.openxmlformats.org/officeDocument/2006/relationships/hyperlink" Target="http://faerun.sageanalytic.com/Holydays.asp?Pantheon=Faer&#251;nian" TargetMode="External"/><Relationship Id="rId494" Type="http://schemas.openxmlformats.org/officeDocument/2006/relationships/hyperlink" Target="http://faerun.sageanalytic.com/Holydays.asp?DeityID=76&amp;Pantheon=Faer&#251;nian" TargetMode="External"/><Relationship Id="rId495" Type="http://schemas.openxmlformats.org/officeDocument/2006/relationships/hyperlink" Target="http://faerun.sageanalytic.com/Holydays.asp?Pantheon=Faer&#251;nian" TargetMode="External"/><Relationship Id="rId496" Type="http://schemas.openxmlformats.org/officeDocument/2006/relationships/hyperlink" Target="http://faerun.sageanalytic.com/Holydays.asp?DeityID=40&amp;Pantheon=Gnome" TargetMode="External"/><Relationship Id="rId497" Type="http://schemas.openxmlformats.org/officeDocument/2006/relationships/hyperlink" Target="http://faerun.sageanalytic.com/Holydays.asp?Pantheon=Gnome" TargetMode="External"/><Relationship Id="rId498" Type="http://schemas.openxmlformats.org/officeDocument/2006/relationships/hyperlink" Target="http://faerun.sageanalytic.com/Holydays.asp?DeityID=130&amp;Pantheon=Faer&#251;nian" TargetMode="External"/><Relationship Id="rId499" Type="http://schemas.openxmlformats.org/officeDocument/2006/relationships/hyperlink" Target="http://faerun.sageanalytic.com/Holydays.asp?Pantheon=Faer&#251;nian" TargetMode="External"/><Relationship Id="rId500" Type="http://schemas.openxmlformats.org/officeDocument/2006/relationships/hyperlink" Target="http://faerun.sageanalytic.com/Holydays.asp?DeityID=87&amp;Pantheon=Faer&#251;nian" TargetMode="External"/><Relationship Id="rId501" Type="http://schemas.openxmlformats.org/officeDocument/2006/relationships/hyperlink" Target="http://faerun.sageanalytic.com/Holydays.asp?Pantheon=Faer&#251;nian" TargetMode="External"/><Relationship Id="rId502" Type="http://schemas.openxmlformats.org/officeDocument/2006/relationships/hyperlink" Target="http://faerun.sageanalytic.com/Holydays.asp?DeityID=128&amp;Pantheon=Faer&#251;nian" TargetMode="External"/><Relationship Id="rId503" Type="http://schemas.openxmlformats.org/officeDocument/2006/relationships/hyperlink" Target="http://faerun.sageanalytic.com/Holydays.asp?Pantheon=Faer&#251;nian" TargetMode="External"/><Relationship Id="rId504" Type="http://schemas.openxmlformats.org/officeDocument/2006/relationships/hyperlink" Target="http://faerun.sageanalytic.com/Holydays.asp?DeityID=37&amp;Pantheon=Gnome" TargetMode="External"/><Relationship Id="rId505" Type="http://schemas.openxmlformats.org/officeDocument/2006/relationships/hyperlink" Target="http://faerun.sageanalytic.com/Holydays.asp?Pantheon=Gnome" TargetMode="External"/><Relationship Id="rId506" Type="http://schemas.openxmlformats.org/officeDocument/2006/relationships/hyperlink" Target="http://faerun.sageanalytic.com/Holydays.asp?DeityID=35&amp;Pantheon=Faer&#251;nian" TargetMode="External"/><Relationship Id="rId507" Type="http://schemas.openxmlformats.org/officeDocument/2006/relationships/hyperlink" Target="http://faerun.sageanalytic.com/Holydays.asp?Pantheon=Faer&#251;nian" TargetMode="External"/><Relationship Id="rId508" Type="http://schemas.openxmlformats.org/officeDocument/2006/relationships/hyperlink" Target="http://faerun.sageanalytic.com/Holydays.asp?DeityID=130&amp;Pantheon=Faer&#251;nian" TargetMode="External"/><Relationship Id="rId509" Type="http://schemas.openxmlformats.org/officeDocument/2006/relationships/hyperlink" Target="http://faerun.sageanalytic.com/Holydays.asp?Pantheon=Faer&#251;nian" TargetMode="External"/><Relationship Id="rId510" Type="http://schemas.openxmlformats.org/officeDocument/2006/relationships/hyperlink" Target="http://faerun.sageanalytic.com/Holydays.asp?DeityID=129&amp;Pantheon=Faer&#251;nian" TargetMode="External"/><Relationship Id="rId511" Type="http://schemas.openxmlformats.org/officeDocument/2006/relationships/hyperlink" Target="http://faerun.sageanalytic.com/Holydays.asp?Pantheon=Faer&#251;nian" TargetMode="External"/><Relationship Id="rId512" Type="http://schemas.openxmlformats.org/officeDocument/2006/relationships/hyperlink" Target="http://faerun.sageanalytic.com/Holydays.asp?DeityID=37&amp;Pantheon=Gnome" TargetMode="External"/><Relationship Id="rId513" Type="http://schemas.openxmlformats.org/officeDocument/2006/relationships/hyperlink" Target="http://faerun.sageanalytic.com/Holydays.asp?Pantheon=Gnome" TargetMode="External"/><Relationship Id="rId514" Type="http://schemas.openxmlformats.org/officeDocument/2006/relationships/hyperlink" Target="http://faerun.sageanalytic.com/Holydays.asp?DeityID=130&amp;Pantheon=Faer&#251;nian" TargetMode="External"/><Relationship Id="rId515" Type="http://schemas.openxmlformats.org/officeDocument/2006/relationships/hyperlink" Target="http://faerun.sageanalytic.com/Holydays.asp?Pantheon=Faer&#251;nian" TargetMode="External"/><Relationship Id="rId516" Type="http://schemas.openxmlformats.org/officeDocument/2006/relationships/hyperlink" Target="http://faerun.sageanalytic.com/Holydays.asp?DeityID=37&amp;Pantheon=Gnome" TargetMode="External"/><Relationship Id="rId517" Type="http://schemas.openxmlformats.org/officeDocument/2006/relationships/hyperlink" Target="http://faerun.sageanalytic.com/Holydays.asp?Pantheon=Gnome" TargetMode="External"/><Relationship Id="rId518" Type="http://schemas.openxmlformats.org/officeDocument/2006/relationships/hyperlink" Target="http://faerun.sageanalytic.com/Holydays.asp?DeityID=142&amp;Pantheon=Faer&#251;nian" TargetMode="External"/><Relationship Id="rId519" Type="http://schemas.openxmlformats.org/officeDocument/2006/relationships/hyperlink" Target="http://faerun.sageanalytic.com/Holydays.asp?Pantheon=Faer&#251;nian" TargetMode="External"/><Relationship Id="rId520" Type="http://schemas.openxmlformats.org/officeDocument/2006/relationships/hyperlink" Target="http://faerun.sageanalytic.com/Holydays.asp?DeityID=76&amp;Pantheon=Faer&#251;nian" TargetMode="External"/><Relationship Id="rId521" Type="http://schemas.openxmlformats.org/officeDocument/2006/relationships/hyperlink" Target="http://faerun.sageanalytic.com/Holydays.asp?Pantheon=Faer&#251;nian" TargetMode="External"/><Relationship Id="rId522" Type="http://schemas.openxmlformats.org/officeDocument/2006/relationships/hyperlink" Target="http://faerun.sageanalytic.com/Holydays.asp?DeityID=40&amp;Pantheon=Gnome" TargetMode="External"/><Relationship Id="rId523" Type="http://schemas.openxmlformats.org/officeDocument/2006/relationships/hyperlink" Target="http://faerun.sageanalytic.com/Holydays.asp?Pantheon=Gnome" TargetMode="External"/><Relationship Id="rId524" Type="http://schemas.openxmlformats.org/officeDocument/2006/relationships/hyperlink" Target="http://faerun.sageanalytic.com/Holydays.asp?DeityID=130&amp;Pantheon=Faer&#251;nian" TargetMode="External"/><Relationship Id="rId525" Type="http://schemas.openxmlformats.org/officeDocument/2006/relationships/hyperlink" Target="http://faerun.sageanalytic.com/Holydays.asp?Pantheon=Faer&#251;nian" TargetMode="External"/><Relationship Id="rId526" Type="http://schemas.openxmlformats.org/officeDocument/2006/relationships/hyperlink" Target="http://faerun.sageanalytic.com/Holydays.asp?DeityID=37&amp;Pantheon=Gnome" TargetMode="External"/><Relationship Id="rId527" Type="http://schemas.openxmlformats.org/officeDocument/2006/relationships/hyperlink" Target="http://faerun.sageanalytic.com/Holydays.asp?Pantheon=Gnome" TargetMode="External"/><Relationship Id="rId528" Type="http://schemas.openxmlformats.org/officeDocument/2006/relationships/hyperlink" Target="http://faerun.sageanalytic.com/Holydays.asp?DeityID=130&amp;Pantheon=Faer&#251;nian" TargetMode="External"/><Relationship Id="rId529" Type="http://schemas.openxmlformats.org/officeDocument/2006/relationships/hyperlink" Target="http://faerun.sageanalytic.com/Holydays.asp?Pantheon=Faer&#251;nian" TargetMode="External"/><Relationship Id="rId530" Type="http://schemas.openxmlformats.org/officeDocument/2006/relationships/hyperlink" Target="http://faerun.sageanalytic.com/Holydays.asp?DeityID=37&amp;Pantheon=Gnome" TargetMode="External"/><Relationship Id="rId531" Type="http://schemas.openxmlformats.org/officeDocument/2006/relationships/hyperlink" Target="http://faerun.sageanalytic.com/Holydays.asp?Pantheon=Gnome" TargetMode="External"/><Relationship Id="rId532" Type="http://schemas.openxmlformats.org/officeDocument/2006/relationships/hyperlink" Target="http://faerun.sageanalytic.com/Holydays.asp?DeityID=39&amp;Pantheon=Faer&#251;nian" TargetMode="External"/><Relationship Id="rId533" Type="http://schemas.openxmlformats.org/officeDocument/2006/relationships/hyperlink" Target="http://faerun.sageanalytic.com/Holydays.asp?Pantheon=Faer&#251;nian" TargetMode="External"/><Relationship Id="rId534" Type="http://schemas.openxmlformats.org/officeDocument/2006/relationships/hyperlink" Target="http://faerun.sageanalytic.com/Holydays.asp?DeityID=121&amp;Pantheon=Faer&#251;nian" TargetMode="External"/><Relationship Id="rId535" Type="http://schemas.openxmlformats.org/officeDocument/2006/relationships/hyperlink" Target="http://faerun.sageanalytic.com/Holydays.asp?Pantheon=Faer&#251;nian" TargetMode="External"/><Relationship Id="rId536" Type="http://schemas.openxmlformats.org/officeDocument/2006/relationships/hyperlink" Target="http://faerun.sageanalytic.com/Holydays.asp?DeityID=7&amp;Pantheon=Halfling" TargetMode="External"/><Relationship Id="rId537" Type="http://schemas.openxmlformats.org/officeDocument/2006/relationships/hyperlink" Target="http://faerun.sageanalytic.com/Holydays.asp?Pantheon=Halfling" TargetMode="External"/><Relationship Id="rId538" Type="http://schemas.openxmlformats.org/officeDocument/2006/relationships/hyperlink" Target="http://faerun.sageanalytic.com/Holydays.asp?DeityID=78&amp;Pantheon=Orc" TargetMode="External"/><Relationship Id="rId539" Type="http://schemas.openxmlformats.org/officeDocument/2006/relationships/hyperlink" Target="http://faerun.sageanalytic.com/Holydays.asp?Pantheon=Orc" TargetMode="External"/><Relationship Id="rId540" Type="http://schemas.openxmlformats.org/officeDocument/2006/relationships/hyperlink" Target="http://faerun.sageanalytic.com/Holydays.asp?DeityID=50&amp;Pantheon=Dwarven" TargetMode="External"/><Relationship Id="rId541" Type="http://schemas.openxmlformats.org/officeDocument/2006/relationships/hyperlink" Target="http://faerun.sageanalytic.com/Holydays.asp?Pantheon=Dwarven" TargetMode="External"/><Relationship Id="rId542" Type="http://schemas.openxmlformats.org/officeDocument/2006/relationships/hyperlink" Target="http://faerun.sageanalytic.com/Holydays.asp?DeityID=66&amp;Pantheon=Faer&#251;nian" TargetMode="External"/><Relationship Id="rId543" Type="http://schemas.openxmlformats.org/officeDocument/2006/relationships/hyperlink" Target="http://faerun.sageanalytic.com/Holydays.asp?Pantheon=Faer&#251;nian" TargetMode="External"/><Relationship Id="rId544" Type="http://schemas.openxmlformats.org/officeDocument/2006/relationships/hyperlink" Target="http://faerun.sageanalytic.com/Holydays.asp?DeityID=106&amp;Pantheon=Faer&#251;nian" TargetMode="External"/><Relationship Id="rId545" Type="http://schemas.openxmlformats.org/officeDocument/2006/relationships/hyperlink" Target="http://faerun.sageanalytic.com/Holydays.asp?Pantheon=Faer&#251;nian" TargetMode="External"/><Relationship Id="rId546" Type="http://schemas.openxmlformats.org/officeDocument/2006/relationships/hyperlink" Target="http://faerun.sageanalytic.com/Holydays.asp?DeityID=88&amp;Pantheon=Mulhorandi" TargetMode="External"/><Relationship Id="rId547" Type="http://schemas.openxmlformats.org/officeDocument/2006/relationships/hyperlink" Target="http://faerun.sageanalytic.com/Holydays.asp?Pantheon=Mulhorandi" TargetMode="External"/><Relationship Id="rId548" Type="http://schemas.openxmlformats.org/officeDocument/2006/relationships/hyperlink" Target="http://faerun.sageanalytic.com/Holydays.asp?DeityID=112&amp;Pantheon=Faer&#251;nian" TargetMode="External"/><Relationship Id="rId549" Type="http://schemas.openxmlformats.org/officeDocument/2006/relationships/hyperlink" Target="http://faerun.sageanalytic.com/Holydays.asp?Pantheon=Faer&#251;nian" TargetMode="External"/><Relationship Id="rId550" Type="http://schemas.openxmlformats.org/officeDocument/2006/relationships/hyperlink" Target="http://faerun.sageanalytic.com/Holydays.asp?DeityID=95&amp;Pantheon=Faer&#251;nian" TargetMode="External"/><Relationship Id="rId551" Type="http://schemas.openxmlformats.org/officeDocument/2006/relationships/hyperlink" Target="http://faerun.sageanalytic.com/Holydays.asp?Pantheon=Faer&#251;nian" TargetMode="External"/><Relationship Id="rId552" Type="http://schemas.openxmlformats.org/officeDocument/2006/relationships/hyperlink" Target="http://faerun.sageanalytic.com/Holydays.asp?DeityID=123&amp;Pantheon=Faer&#251;nian" TargetMode="External"/><Relationship Id="rId553" Type="http://schemas.openxmlformats.org/officeDocument/2006/relationships/hyperlink" Target="http://faerun.sageanalytic.com/Holydays.asp?Pantheon=Faer&#251;nian" TargetMode="External"/><Relationship Id="rId554" Type="http://schemas.openxmlformats.org/officeDocument/2006/relationships/hyperlink" Target="http://faerun.sageanalytic.com/Holydays.asp?DeityID=100&amp;Pantheon=Elven" TargetMode="External"/><Relationship Id="rId555" Type="http://schemas.openxmlformats.org/officeDocument/2006/relationships/hyperlink" Target="http://faerun.sageanalytic.com/Holydays.asp?Pantheon=Elven" TargetMode="External"/><Relationship Id="rId556" Type="http://schemas.openxmlformats.org/officeDocument/2006/relationships/hyperlink" Target="http://faerun.sageanalytic.com/Holydays.asp?DeityID=105&amp;Pantheon=Faer&#251;nian" TargetMode="External"/><Relationship Id="rId557" Type="http://schemas.openxmlformats.org/officeDocument/2006/relationships/hyperlink" Target="http://faerun.sageanalytic.com/Holydays.asp?Pantheon=Faer&#251;nian" TargetMode="External"/><Relationship Id="rId558" Type="http://schemas.openxmlformats.org/officeDocument/2006/relationships/hyperlink" Target="http://faerun.sageanalytic.com/Holydays.asp?DeityID=97&amp;Pantheon=Faer&#251;nian" TargetMode="External"/><Relationship Id="rId559" Type="http://schemas.openxmlformats.org/officeDocument/2006/relationships/hyperlink" Target="http://faerun.sageanalytic.com/Holydays.asp?Pantheon=Faer&#251;nian" TargetMode="External"/><Relationship Id="rId560" Type="http://schemas.openxmlformats.org/officeDocument/2006/relationships/hyperlink" Target="http://faerun.sageanalytic.com/Holydays.asp?DeityID=77&amp;Pantheon=Faer&#251;nian" TargetMode="External"/><Relationship Id="rId561" Type="http://schemas.openxmlformats.org/officeDocument/2006/relationships/hyperlink" Target="http://faerun.sageanalytic.com/Holydays.asp?Pantheon=Faer&#251;nian" TargetMode="External"/><Relationship Id="rId562" Type="http://schemas.openxmlformats.org/officeDocument/2006/relationships/hyperlink" Target="http://faerun.sageanalytic.com/Holydays.asp?DeityID=130&amp;Pantheon=Faer&#251;nian" TargetMode="External"/><Relationship Id="rId563" Type="http://schemas.openxmlformats.org/officeDocument/2006/relationships/hyperlink" Target="http://faerun.sageanalytic.com/Holydays.asp?Pantheon=Faer&#251;nian" TargetMode="External"/><Relationship Id="rId564" Type="http://schemas.openxmlformats.org/officeDocument/2006/relationships/hyperlink" Target="http://faerun.sageanalytic.com/Holydays.asp?DeityID=37&amp;Pantheon=Gnome" TargetMode="External"/><Relationship Id="rId565" Type="http://schemas.openxmlformats.org/officeDocument/2006/relationships/hyperlink" Target="http://faerun.sageanalytic.com/Holydays.asp?Pantheon=Gnome" TargetMode="External"/><Relationship Id="rId566" Type="http://schemas.openxmlformats.org/officeDocument/2006/relationships/hyperlink" Target="http://faerun.sageanalytic.com/Holydays.asp?DeityID=76&amp;Pantheon=Faer&#251;nian" TargetMode="External"/><Relationship Id="rId567" Type="http://schemas.openxmlformats.org/officeDocument/2006/relationships/hyperlink" Target="http://faerun.sageanalytic.com/Holydays.asp?Pantheon=Faer&#251;nian" TargetMode="External"/><Relationship Id="rId568" Type="http://schemas.openxmlformats.org/officeDocument/2006/relationships/hyperlink" Target="http://faerun.sageanalytic.com/Holydays.asp?DeityID=40&amp;Pantheon=Gnome" TargetMode="External"/><Relationship Id="rId569" Type="http://schemas.openxmlformats.org/officeDocument/2006/relationships/hyperlink" Target="http://faerun.sageanalytic.com/Holydays.asp?Pantheon=Gnome" TargetMode="External"/><Relationship Id="rId570" Type="http://schemas.openxmlformats.org/officeDocument/2006/relationships/hyperlink" Target="http://faerun.sageanalytic.com/Holydays.asp?DeityID=130&amp;Pantheon=Faer&#251;nian" TargetMode="External"/><Relationship Id="rId571" Type="http://schemas.openxmlformats.org/officeDocument/2006/relationships/hyperlink" Target="http://faerun.sageanalytic.com/Holydays.asp?Pantheon=Faer&#251;nian" TargetMode="External"/><Relationship Id="rId572" Type="http://schemas.openxmlformats.org/officeDocument/2006/relationships/hyperlink" Target="http://faerun.sageanalytic.com/Holydays.asp?DeityID=125&amp;Pantheon=Mulhorandi" TargetMode="External"/><Relationship Id="rId573" Type="http://schemas.openxmlformats.org/officeDocument/2006/relationships/hyperlink" Target="http://faerun.sageanalytic.com/Holydays.asp?Pantheon=Mulhorandi" TargetMode="External"/><Relationship Id="rId574" Type="http://schemas.openxmlformats.org/officeDocument/2006/relationships/hyperlink" Target="http://faerun.sageanalytic.com/Holydays.asp?DeityID=106&amp;Pantheon=Faer&#251;nian" TargetMode="External"/><Relationship Id="rId575" Type="http://schemas.openxmlformats.org/officeDocument/2006/relationships/hyperlink" Target="http://faerun.sageanalytic.com/Holydays.asp?Pantheon=Faer&#251;nian" TargetMode="External"/><Relationship Id="rId576" Type="http://schemas.openxmlformats.org/officeDocument/2006/relationships/hyperlink" Target="http://faerun.sageanalytic.com/Holydays.asp?DeityID=84&amp;Pantheon=Faer&#251;nian" TargetMode="External"/><Relationship Id="rId577" Type="http://schemas.openxmlformats.org/officeDocument/2006/relationships/hyperlink" Target="http://faerun.sageanalytic.com/Holydays.asp?Pantheon=Faer&#251;nian" TargetMode="External"/><Relationship Id="rId578" Type="http://schemas.openxmlformats.org/officeDocument/2006/relationships/hyperlink" Target="http://faerun.sageanalytic.com/Holydays.asp?DeityID=49&amp;Pantheon=Faer&#251;nian" TargetMode="External"/><Relationship Id="rId579" Type="http://schemas.openxmlformats.org/officeDocument/2006/relationships/hyperlink" Target="http://faerun.sageanalytic.com/Holydays.asp?Pantheon=Faer&#251;nian" TargetMode="External"/><Relationship Id="rId580" Type="http://schemas.openxmlformats.org/officeDocument/2006/relationships/hyperlink" Target="http://faerun.sageanalytic.com/Holydays.asp?DeityID=37&amp;Pantheon=Gnome" TargetMode="External"/><Relationship Id="rId581" Type="http://schemas.openxmlformats.org/officeDocument/2006/relationships/hyperlink" Target="http://faerun.sageanalytic.com/Holydays.asp?Pantheon=Gnome" TargetMode="External"/><Relationship Id="rId582" Type="http://schemas.openxmlformats.org/officeDocument/2006/relationships/hyperlink" Target="http://faerun.sageanalytic.com/Holydays.asp?DeityID=80&amp;Pantheon=Faer&#251;nian" TargetMode="External"/><Relationship Id="rId583" Type="http://schemas.openxmlformats.org/officeDocument/2006/relationships/hyperlink" Target="http://faerun.sageanalytic.com/Holydays.asp?Pantheon=Faer&#251;nian" TargetMode="External"/><Relationship Id="rId584" Type="http://schemas.openxmlformats.org/officeDocument/2006/relationships/hyperlink" Target="http://faerun.sageanalytic.com/Holydays.asp?DeityID=136&amp;Pantheon=Faer&#251;nian" TargetMode="External"/><Relationship Id="rId585" Type="http://schemas.openxmlformats.org/officeDocument/2006/relationships/hyperlink" Target="http://faerun.sageanalytic.com/Holydays.asp?Pantheon=Faer&#251;nian" TargetMode="External"/><Relationship Id="rId586" Type="http://schemas.openxmlformats.org/officeDocument/2006/relationships/hyperlink" Target="http://faerun.sageanalytic.com/Holydays.asp?DeityID=76&amp;Pantheon=Faer&#251;nian" TargetMode="External"/><Relationship Id="rId587" Type="http://schemas.openxmlformats.org/officeDocument/2006/relationships/hyperlink" Target="http://faerun.sageanalytic.com/Holydays.asp?Pantheon=Faer&#251;nian" TargetMode="External"/><Relationship Id="rId588" Type="http://schemas.openxmlformats.org/officeDocument/2006/relationships/hyperlink" Target="http://faerun.sageanalytic.com/Holydays.asp?DeityID=8&amp;Pantheon=Faer&#251;nian" TargetMode="External"/><Relationship Id="rId589" Type="http://schemas.openxmlformats.org/officeDocument/2006/relationships/hyperlink" Target="http://faerun.sageanalytic.com/Holydays.asp?Pantheon=Faer&#251;nian" TargetMode="External"/><Relationship Id="rId590" Type="http://schemas.openxmlformats.org/officeDocument/2006/relationships/hyperlink" Target="http://faerun.sageanalytic.com/Holydays.asp?DeityID=31&amp;Pantheon=Drow" TargetMode="External"/><Relationship Id="rId591" Type="http://schemas.openxmlformats.org/officeDocument/2006/relationships/hyperlink" Target="http://faerun.sageanalytic.com/Holydays.asp?Pantheon=Drow" TargetMode="External"/><Relationship Id="rId592" Type="http://schemas.openxmlformats.org/officeDocument/2006/relationships/hyperlink" Target="http://faerun.sageanalytic.com/Holydays.asp?DeityID=99&amp;Pantheon=Gnome" TargetMode="External"/><Relationship Id="rId593" Type="http://schemas.openxmlformats.org/officeDocument/2006/relationships/hyperlink" Target="http://faerun.sageanalytic.com/Holydays.asp?Pantheon=Gnome" TargetMode="External"/><Relationship Id="rId594" Type="http://schemas.openxmlformats.org/officeDocument/2006/relationships/hyperlink" Target="http://faerun.sageanalytic.com/Holydays.asp?DeityID=130&amp;Pantheon=Faer&#251;nian" TargetMode="External"/><Relationship Id="rId595" Type="http://schemas.openxmlformats.org/officeDocument/2006/relationships/hyperlink" Target="http://faerun.sageanalytic.com/Holydays.asp?Pantheon=Faer&#251;nian" TargetMode="External"/><Relationship Id="rId596" Type="http://schemas.openxmlformats.org/officeDocument/2006/relationships/hyperlink" Target="http://faerun.sageanalytic.com/Holydays.asp?DeityID=142&amp;Pantheon=Faer&#251;nian" TargetMode="External"/><Relationship Id="rId597" Type="http://schemas.openxmlformats.org/officeDocument/2006/relationships/hyperlink" Target="http://faerun.sageanalytic.com/Holydays.asp?Pantheon=Faer&#251;nian" TargetMode="External"/><Relationship Id="rId598" Type="http://schemas.openxmlformats.org/officeDocument/2006/relationships/hyperlink" Target="http://faerun.sageanalytic.com/Holydays.asp?DeityID=41&amp;Pantheon=Mulhorandi" TargetMode="External"/><Relationship Id="rId599" Type="http://schemas.openxmlformats.org/officeDocument/2006/relationships/hyperlink" Target="http://faerun.sageanalytic.com/Holydays.asp?Pantheon=Mulhorandi" TargetMode="External"/><Relationship Id="rId600" Type="http://schemas.openxmlformats.org/officeDocument/2006/relationships/hyperlink" Target="http://faerun.sageanalytic.com/Holydays.asp?DeityID=37&amp;Pantheon=Gnome" TargetMode="External"/><Relationship Id="rId601" Type="http://schemas.openxmlformats.org/officeDocument/2006/relationships/hyperlink" Target="http://faerun.sageanalytic.com/Holydays.asp?Pantheon=Gnome" TargetMode="External"/><Relationship Id="rId602" Type="http://schemas.openxmlformats.org/officeDocument/2006/relationships/hyperlink" Target="http://faerun.sageanalytic.com/Holydays.asp?DeityID=65&amp;Pantheon=Faer&#251;nian" TargetMode="External"/><Relationship Id="rId603" Type="http://schemas.openxmlformats.org/officeDocument/2006/relationships/hyperlink" Target="http://faerun.sageanalytic.com/Holydays.asp?Pantheon=Faer&#251;nian" TargetMode="External"/><Relationship Id="rId604" Type="http://schemas.openxmlformats.org/officeDocument/2006/relationships/hyperlink" Target="http://faerun.sageanalytic.com/Holydays.asp?DeityID=64&amp;Pantheon=Faer&#251;nian" TargetMode="External"/><Relationship Id="rId605" Type="http://schemas.openxmlformats.org/officeDocument/2006/relationships/hyperlink" Target="http://faerun.sageanalytic.com/Holydays.asp?Pantheon=Faer&#251;nian" TargetMode="External"/><Relationship Id="rId606" Type="http://schemas.openxmlformats.org/officeDocument/2006/relationships/hyperlink" Target="http://faerun.sageanalytic.com/Holydays.asp?DeityID=22&amp;Pantheon=Elven" TargetMode="External"/><Relationship Id="rId607" Type="http://schemas.openxmlformats.org/officeDocument/2006/relationships/hyperlink" Target="http://faerun.sageanalytic.com/Holydays.asp?Pantheon=Elven" TargetMode="External"/><Relationship Id="rId608" Type="http://schemas.openxmlformats.org/officeDocument/2006/relationships/hyperlink" Target="http://faerun.sageanalytic.com/Holydays.asp?DeityID=108&amp;Pantheon=Dwarven" TargetMode="External"/><Relationship Id="rId609" Type="http://schemas.openxmlformats.org/officeDocument/2006/relationships/hyperlink" Target="http://faerun.sageanalytic.com/Holydays.asp?Pantheon=Dwarven" TargetMode="External"/><Relationship Id="rId610" Type="http://schemas.openxmlformats.org/officeDocument/2006/relationships/hyperlink" Target="http://faerun.sageanalytic.com/Holydays.asp?DeityID=135&amp;Pantheon=Halfling" TargetMode="External"/><Relationship Id="rId611" Type="http://schemas.openxmlformats.org/officeDocument/2006/relationships/hyperlink" Target="http://faerun.sageanalytic.com/Holydays.asp?Pantheon=Halfling" TargetMode="External"/><Relationship Id="rId612" Type="http://schemas.openxmlformats.org/officeDocument/2006/relationships/hyperlink" Target="http://faerun.sageanalytic.com/Holydays.asp?DeityID=106&amp;Pantheon=Faer&#251;nian" TargetMode="External"/><Relationship Id="rId613" Type="http://schemas.openxmlformats.org/officeDocument/2006/relationships/hyperlink" Target="http://faerun.sageanalytic.com/Holydays.asp?Pantheon=Faer&#251;nian" TargetMode="External"/><Relationship Id="rId614" Type="http://schemas.openxmlformats.org/officeDocument/2006/relationships/hyperlink" Target="http://faerun.sageanalytic.com/Holydays.asp?DeityID=11&amp;Pantheon=Orc" TargetMode="External"/><Relationship Id="rId615" Type="http://schemas.openxmlformats.org/officeDocument/2006/relationships/hyperlink" Target="http://faerun.sageanalytic.com/Holydays.asp?Pantheon=Orc" TargetMode="External"/><Relationship Id="rId616" Type="http://schemas.openxmlformats.org/officeDocument/2006/relationships/hyperlink" Target="http://faerun.sageanalytic.com/Holydays.asp?DeityID=124&amp;Pantheon=Dwarven" TargetMode="External"/><Relationship Id="rId617" Type="http://schemas.openxmlformats.org/officeDocument/2006/relationships/hyperlink" Target="http://faerun.sageanalytic.com/Holydays.asp?Pantheon=Dwarven" TargetMode="External"/><Relationship Id="rId618" Type="http://schemas.openxmlformats.org/officeDocument/2006/relationships/hyperlink" Target="http://faerun.sageanalytic.com/Holydays.asp?DeityID=110&amp;Pantheon=Halfling" TargetMode="External"/><Relationship Id="rId619" Type="http://schemas.openxmlformats.org/officeDocument/2006/relationships/hyperlink" Target="http://faerun.sageanalytic.com/Holydays.asp?Pantheon=Halfling" TargetMode="External"/><Relationship Id="rId620" Type="http://schemas.openxmlformats.org/officeDocument/2006/relationships/hyperlink" Target="http://faerun.sageanalytic.com/Holydays.asp?DeityID=116&amp;Pantheon=Elven" TargetMode="External"/><Relationship Id="rId621" Type="http://schemas.openxmlformats.org/officeDocument/2006/relationships/hyperlink" Target="http://faerun.sageanalytic.com/Holydays.asp?Pantheon=Elven" TargetMode="External"/><Relationship Id="rId622" Type="http://schemas.openxmlformats.org/officeDocument/2006/relationships/hyperlink" Target="http://faerun.sageanalytic.com/Holydays.asp?DeityID=100&amp;Pantheon=Elven" TargetMode="External"/><Relationship Id="rId623" Type="http://schemas.openxmlformats.org/officeDocument/2006/relationships/hyperlink" Target="http://faerun.sageanalytic.com/Holydays.asp?Pantheon=Elven" TargetMode="External"/><Relationship Id="rId624" Type="http://schemas.openxmlformats.org/officeDocument/2006/relationships/hyperlink" Target="http://faerun.sageanalytic.com/Holydays.asp?DeityID=33&amp;Pantheon=Elven" TargetMode="External"/><Relationship Id="rId625" Type="http://schemas.openxmlformats.org/officeDocument/2006/relationships/hyperlink" Target="http://faerun.sageanalytic.com/Holydays.asp?Pantheon=Elven" TargetMode="External"/><Relationship Id="rId626" Type="http://schemas.openxmlformats.org/officeDocument/2006/relationships/hyperlink" Target="http://faerun.sageanalytic.com/Holydays.asp?DeityID=51&amp;Pantheon=Elven" TargetMode="External"/><Relationship Id="rId627" Type="http://schemas.openxmlformats.org/officeDocument/2006/relationships/hyperlink" Target="http://faerun.sageanalytic.com/Holydays.asp?Pantheon=Elven" TargetMode="External"/><Relationship Id="rId628" Type="http://schemas.openxmlformats.org/officeDocument/2006/relationships/hyperlink" Target="http://faerun.sageanalytic.com/Holydays.asp?DeityID=64&amp;Pantheon=Faer&#251;nian" TargetMode="External"/><Relationship Id="rId629" Type="http://schemas.openxmlformats.org/officeDocument/2006/relationships/hyperlink" Target="http://faerun.sageanalytic.com/Holydays.asp?Pantheon=Faer&#251;nian" TargetMode="External"/><Relationship Id="rId630" Type="http://schemas.openxmlformats.org/officeDocument/2006/relationships/hyperlink" Target="http://faerun.sageanalytic.com/Holydays.asp?DeityID=10&amp;Pantheon=Gnome" TargetMode="External"/><Relationship Id="rId631" Type="http://schemas.openxmlformats.org/officeDocument/2006/relationships/hyperlink" Target="http://faerun.sageanalytic.com/Holydays.asp?Pantheon=Gnome" TargetMode="External"/><Relationship Id="rId632" Type="http://schemas.openxmlformats.org/officeDocument/2006/relationships/hyperlink" Target="http://faerun.sageanalytic.com/Holydays.asp?DeityID=26&amp;Pantheon=Elven" TargetMode="External"/><Relationship Id="rId633" Type="http://schemas.openxmlformats.org/officeDocument/2006/relationships/hyperlink" Target="http://faerun.sageanalytic.com/Holydays.asp?Pantheon=Elven" TargetMode="External"/><Relationship Id="rId634" Type="http://schemas.openxmlformats.org/officeDocument/2006/relationships/hyperlink" Target="http://faerun.sageanalytic.com/Holydays.asp?DeityID=26&amp;Pantheon=Elven" TargetMode="External"/><Relationship Id="rId635" Type="http://schemas.openxmlformats.org/officeDocument/2006/relationships/hyperlink" Target="http://faerun.sageanalytic.com/Holydays.asp?Pantheon=Elven" TargetMode="External"/><Relationship Id="rId636" Type="http://schemas.openxmlformats.org/officeDocument/2006/relationships/hyperlink" Target="http://faerun.sageanalytic.com/Holydays.asp?DeityID=18&amp;Pantheon=Halfling" TargetMode="External"/><Relationship Id="rId637" Type="http://schemas.openxmlformats.org/officeDocument/2006/relationships/hyperlink" Target="http://faerun.sageanalytic.com/Holydays.asp?Pantheon=Halfling" TargetMode="External"/><Relationship Id="rId638" Type="http://schemas.openxmlformats.org/officeDocument/2006/relationships/hyperlink" Target="http://faerun.sageanalytic.com/Holydays.asp?DeityID=107&amp;Pantheon=Orc" TargetMode="External"/><Relationship Id="rId639" Type="http://schemas.openxmlformats.org/officeDocument/2006/relationships/hyperlink" Target="http://faerun.sageanalytic.com/Holydays.asp?Pantheon=Orc" TargetMode="External"/><Relationship Id="rId640" Type="http://schemas.openxmlformats.org/officeDocument/2006/relationships/hyperlink" Target="http://faerun.sageanalytic.com/Holydays.asp?DeityID=30&amp;Pantheon=Dwarven" TargetMode="External"/><Relationship Id="rId641" Type="http://schemas.openxmlformats.org/officeDocument/2006/relationships/hyperlink" Target="http://faerun.sageanalytic.com/Holydays.asp?Pantheon=Dwarven" TargetMode="External"/><Relationship Id="rId642" Type="http://schemas.openxmlformats.org/officeDocument/2006/relationships/hyperlink" Target="http://faerun.sageanalytic.com/Holydays.asp?DeityID=124&amp;Pantheon=Dwarven" TargetMode="External"/><Relationship Id="rId643" Type="http://schemas.openxmlformats.org/officeDocument/2006/relationships/hyperlink" Target="http://faerun.sageanalytic.com/Holydays.asp?Pantheon=Dwarven" TargetMode="External"/><Relationship Id="rId644" Type="http://schemas.openxmlformats.org/officeDocument/2006/relationships/hyperlink" Target="http://faerun.sageanalytic.com/Holydays.asp?DeityID=64&amp;Pantheon=Faer&#251;nian" TargetMode="External"/><Relationship Id="rId645" Type="http://schemas.openxmlformats.org/officeDocument/2006/relationships/hyperlink" Target="http://faerun.sageanalytic.com/Holydays.asp?Pantheon=Faer&#251;nian" TargetMode="External"/><Relationship Id="rId646" Type="http://schemas.openxmlformats.org/officeDocument/2006/relationships/hyperlink" Target="http://faerun.sageanalytic.com/Holydays.asp?DeityID=14&amp;Pantheon=Gnome" TargetMode="External"/><Relationship Id="rId647" Type="http://schemas.openxmlformats.org/officeDocument/2006/relationships/hyperlink" Target="http://faerun.sageanalytic.com/Holydays.asp?Pantheon=Gnome" TargetMode="External"/><Relationship Id="rId648" Type="http://schemas.openxmlformats.org/officeDocument/2006/relationships/hyperlink" Target="http://faerun.sageanalytic.com/Holydays.asp?DeityID=70&amp;Pantheon=Elven" TargetMode="External"/><Relationship Id="rId649" Type="http://schemas.openxmlformats.org/officeDocument/2006/relationships/hyperlink" Target="http://faerun.sageanalytic.com/Holydays.asp?Pantheon=Elven" TargetMode="External"/><Relationship Id="rId650" Type="http://schemas.openxmlformats.org/officeDocument/2006/relationships/hyperlink" Target="http://faerun.sageanalytic.com/Holydays.asp?DeityID=140&amp;Pantheon=Dwarven" TargetMode="External"/><Relationship Id="rId651" Type="http://schemas.openxmlformats.org/officeDocument/2006/relationships/hyperlink" Target="http://faerun.sageanalytic.com/Holydays.asp?Pantheon=Dwarven" TargetMode="External"/><Relationship Id="rId652" Type="http://schemas.openxmlformats.org/officeDocument/2006/relationships/hyperlink" Target="http://faerun.sageanalytic.com/Holydays.asp?DeityID=140&amp;Pantheon=Dwarven" TargetMode="External"/><Relationship Id="rId653" Type="http://schemas.openxmlformats.org/officeDocument/2006/relationships/hyperlink" Target="http://faerun.sageanalytic.com/Holydays.asp?Pantheon=Dwarven" TargetMode="External"/><Relationship Id="rId654" Type="http://schemas.openxmlformats.org/officeDocument/2006/relationships/hyperlink" Target="http://faerun.sageanalytic.com/Holydays.asp?DeityID=64&amp;Pantheon=Faer&#251;nian" TargetMode="External"/><Relationship Id="rId655" Type="http://schemas.openxmlformats.org/officeDocument/2006/relationships/hyperlink" Target="http://faerun.sageanalytic.com/Holydays.asp?Pantheon=Faer&#251;nian" TargetMode="External"/><Relationship Id="rId656" Type="http://schemas.openxmlformats.org/officeDocument/2006/relationships/fontTable" Target="fontTable.xml"/><Relationship Id="rId6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4T09:26:00Z</dcterms:created>
  <dc:creator>Administrator</dc:creator>
  <dc:description/>
  <dc:language>en-US</dc:language>
  <cp:lastModifiedBy>Administrator</cp:lastModifiedBy>
  <dcterms:modified xsi:type="dcterms:W3CDTF">2003-10-04T09:26:00Z</dcterms:modified>
  <cp:revision>2</cp:revision>
  <dc:subject/>
  <dc:title>Month</dc:title>
</cp:coreProperties>
</file>